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5670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ма “Агротекс-ЖБИ”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фирма “Агротекс-ЖБИ”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, 156019, г. Кострома, ул. Индустриальная, д.50/2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0507328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005349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9-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0410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11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bi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 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0410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31 августа 2012 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Городил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0410" TargetMode="External"/><Relationship Id="rId3" Type="http://schemas.openxmlformats.org/officeDocument/2006/relationships/hyperlink" Target="http://www.kofiko.ru/gbi/" TargetMode="External"/><Relationship Id="rId4" Type="http://schemas.openxmlformats.org/officeDocument/2006/relationships/hyperlink" Target="http://www.e-disclosure.ru/portal/company.aspx?id=104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06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8-30T16:21:00Z</dcterms:modified>
  <cp:revision>4</cp:revision>
  <dc:subject/>
  <dc:title>Открытое акционерное общество "Галичский автокрановый завод" ИНН 4403000875</dc:title>
</cp:coreProperties>
</file>