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общение о публикации годового отчета акционерного общества в сети Интерн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бщие свед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олное фирменное наименование эмитента (для некоммерческой организации – наименование): Открытое акционерное общество фирма "Агротекс-ЖБИ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Сокращенное фирменное наименование эмитента: ОАО фирма "Агротекс-ЖБИ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Место нахождения эмитента: 156019, г. Кострома, ул. Индустриальная, д.50/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ОГРН эмитента: 102440050732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ИНН эмитента: 4401005349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Уникальный код эмитента, присвоенный регистрирующим органом: 10039-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7. Адрес страницы в сети Интернет, используемой эмитентом для раскрытия информации: http://www.kofiko.ru/gbi/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держание сообщ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1. Вид документа, текст которого опубликован на странице в сети Интернет: годовой отчет за 2011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ата опубликования текста документа на странице в сети Интернет, используемой эмитентом для раскрытия информации: 23.04.2012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пись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Генеральный директор</w:t>
        <w:tab/>
        <w:tab/>
        <w:t>____________________</w:t>
        <w:tab/>
        <w:t>О.В Городилов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Дата 23 апреля 2012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20:00Z</dcterms:created>
  <dc:creator>Luba</dc:creator>
  <dc:description/>
  <cp:keywords/>
  <dc:language>en-US</dc:language>
  <cp:lastModifiedBy>Luba</cp:lastModifiedBy>
  <dcterms:modified xsi:type="dcterms:W3CDTF">2012-04-23T11:22:00Z</dcterms:modified>
  <cp:revision>1</cp:revision>
  <dc:subject/>
  <dc:title/>
</cp:coreProperties>
</file>