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jc w:val="center"/>
        <w:rPr/>
      </w:pPr>
      <w:r>
        <w:rPr/>
      </w:r>
    </w:p>
    <w:p>
      <w:pPr>
        <w:pStyle w:val="Heading"/>
        <w:rPr/>
      </w:pPr>
      <w:r>
        <w:rPr/>
        <w:t>СПИСОК АФФИЛИРОВАННЫХ ЛИЦ</w:t>
      </w:r>
    </w:p>
    <w:p>
      <w:pPr>
        <w:pStyle w:val="Heading1"/>
        <w:rPr/>
      </w:pPr>
      <w:r>
        <w:rPr/>
        <w:t>Открытое акционерное общество фирма “Агротекс-ЖБИ”</w:t>
      </w:r>
    </w:p>
    <w:p>
      <w:pPr>
        <w:pStyle w:val="Normal"/>
        <w:rPr/>
      </w:pPr>
      <w:r>
        <w:rPr/>
        <w:tab/>
        <w:tab/>
        <w:tab/>
        <w:tab/>
        <w:tab/>
        <w:tab/>
        <w:t>(указывается полное фирменное наименование акционерного общества)</w:t>
      </w:r>
    </w:p>
    <w:p>
      <w:pPr>
        <w:pStyle w:val="Normal"/>
        <w:spacing w:before="240" w:after="240"/>
        <w:ind w:left="2835" w:right="2835" w:hanging="0"/>
        <w:jc w:val="center"/>
        <w:rPr/>
      </w:pPr>
      <w:r>
        <w:rPr/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56019, г. Кострома, ул. Индустриальная, д.50/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4"/>
          <w:szCs w:val="24"/>
        </w:rPr>
        <w:t>Адрес страницы в сети Интернет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fik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bi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. В. Городил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05349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507328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402"/>
        <w:gridCol w:w="1701"/>
        <w:gridCol w:w="3969"/>
        <w:gridCol w:w="1842"/>
        <w:gridCol w:w="1844"/>
        <w:gridCol w:w="170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узеева Татьяна Вениам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Демин Сергей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чкарев Валери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Лукин Юри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1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Соснин Владими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ородилов Васил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осуществляет полномочия единоличного исполнительного органа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 июня 2006 г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ноября 1998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ородилов Олег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ородилов Евген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марта 2008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50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363"/>
        <w:gridCol w:w="2400"/>
        <w:gridCol w:w="369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1</w:t>
            </w:r>
          </w:p>
          <w:p>
            <w:pPr>
              <w:pStyle w:val="Normal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менилась доля участия аффилированного лица в уставном капитале акционерного общества: </w:t>
            </w:r>
            <w:r>
              <w:rPr>
                <w:color w:val="000000"/>
                <w:spacing w:val="-4"/>
                <w:sz w:val="23"/>
                <w:szCs w:val="23"/>
              </w:rPr>
              <w:t>Городилов Олег Василье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12.200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12.200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5"/>
        <w:gridCol w:w="1788"/>
        <w:gridCol w:w="4171"/>
        <w:gridCol w:w="1936"/>
        <w:gridCol w:w="1938"/>
        <w:gridCol w:w="1788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65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узеева Татьяна Вениамин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3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Демин Сергей Федо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0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чкарев Валерий Алекс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8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Лукин Юрий Михайл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7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Соснин Владимир Михайл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9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ородилов Василий Васи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осуществляет полномочия единоличного исполнительного органа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июня 2006 г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ноября 1998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9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ородилов Олег Васи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0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ородилов Евгений Васи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марта 2008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5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после изменения: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5"/>
        <w:gridCol w:w="1788"/>
        <w:gridCol w:w="4171"/>
        <w:gridCol w:w="1936"/>
        <w:gridCol w:w="1938"/>
        <w:gridCol w:w="1788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65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узеева Татьяна Вениамин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3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Демин Сергей Федо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0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чкарев Валерий Алекс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8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Лукин Юрий Михайл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7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Соснин Владимир Михайл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9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ородилов Василий Васи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осуществляет полномочия единоличного исполнительного органа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июня 2006 г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ноября 1998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9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ородилов Олег Васи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7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ородилов Евгений Васи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марта 2008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5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97" w:top="1134" w:footer="284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Открытое акционерное общество фирма “Агротекс-ЖБИ” </w:t>
      <w:tab/>
      <w:tab/>
      <w:tab/>
      <w:tab/>
      <w:tab/>
      <w:tab/>
      <w:tab/>
      <w:t xml:space="preserve">                ИНН </w:t>
    </w:r>
    <w:r>
      <w:rPr>
        <w:lang w:eastAsia="ar-SA"/>
      </w:rPr>
      <w:t>4401005349</w:t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32"/>
      <w:szCs w:val="32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240" w:after="240"/>
      <w:ind w:left="2835" w:right="2835" w:hanging="0"/>
      <w:jc w:val="center"/>
    </w:pPr>
    <w:rPr>
      <w:b/>
      <w:bCs/>
      <w:sz w:val="40"/>
      <w:szCs w:val="4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Arial;Times New Roman" w:hAnsi="Arial;Times New Roman" w:cs="Arial;Times New Roman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10:00Z</dcterms:created>
  <dc:creator>Prof-RomanovaAA</dc:creator>
  <dc:description/>
  <cp:keywords/>
  <dc:language>en-US</dc:language>
  <cp:lastModifiedBy>Luba</cp:lastModifiedBy>
  <cp:lastPrinted>2009-06-25T13:00:00Z</cp:lastPrinted>
  <dcterms:modified xsi:type="dcterms:W3CDTF">2010-01-11T08:04:00Z</dcterms:modified>
  <cp:revision>4</cp:revision>
  <dc:subject/>
  <dc:title>Приложение 24</dc:title>
</cp:coreProperties>
</file>