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фирма "Агротекс-ЖБИ"</w:t>
        <w:tab/>
        <w:tab/>
        <w:t>ИНН 4401005349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фирма “Агротекс-ЖБИ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фирма “Агротекс-ЖБИ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, 156019, г. Кострома, ул. Индустриальная, д.50/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0507328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05349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9-Е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gbi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21 апреля 2012 год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</w:rPr>
              <w:t>Кострома, ул. Индустриальная д.50/2</w:t>
            </w:r>
            <w:r>
              <w:rPr>
                <w:b/>
                <w:sz w:val="24"/>
                <w:szCs w:val="24"/>
              </w:rPr>
              <w:t xml:space="preserve">, в </w:t>
            </w:r>
            <w:r>
              <w:rPr>
                <w:b/>
                <w:sz w:val="22"/>
              </w:rPr>
              <w:t>помещение административного здания</w:t>
            </w:r>
            <w:r>
              <w:rPr>
                <w:b/>
                <w:sz w:val="24"/>
                <w:szCs w:val="24"/>
              </w:rPr>
              <w:t>; в 10 часов 00 мину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  <w:r>
              <w:rPr>
                <w:b/>
                <w:sz w:val="24"/>
                <w:szCs w:val="24"/>
              </w:rPr>
              <w:t>9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марта 201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rFonts w:cs="Arial CYR"/>
                <w:b/>
                <w:sz w:val="24"/>
              </w:rPr>
              <w:t>1) Избрание  счет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/>
                <w:b/>
                <w:sz w:val="24"/>
              </w:rPr>
              <w:t>2) Утверждение годового отчета и годовой бухгалтерской отчетности, в том числе  отчета о прибылях и убытках общества, а также распределение прибыли и убытков общества по результатам  2011 финансового года, заключения ревизионной комиссии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555" w:leader="none"/>
              </w:tabs>
              <w:jc w:val="both"/>
              <w:rPr/>
            </w:pPr>
            <w:r>
              <w:rPr>
                <w:rFonts w:cs="Arial CYR"/>
                <w:b/>
                <w:sz w:val="24"/>
              </w:rPr>
              <w:t>3) Избрание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/>
                <w:b/>
                <w:sz w:val="24"/>
              </w:rPr>
              <w:t>4) Избрание членов Ревизионной комиссии общ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/>
                <w:b/>
                <w:sz w:val="24"/>
              </w:rPr>
              <w:t>5) Утверждение аудитора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31 марта 2012 года по 21 апреля 2012 года по адресу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rFonts w:cs="Arial CYR"/>
                <w:b/>
                <w:sz w:val="24"/>
              </w:rPr>
              <w:t>г. Кострома, ул. Индустриальная, д.50/2 административное здание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Городил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44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3-30T10:44:00Z</dcterms:modified>
  <cp:revision>2</cp:revision>
  <dc:subject/>
  <dc:title>Открытое акционерное общество "Галичский автокрановый завод" ИНН 4403000875</dc:title>
</cp:coreProperties>
</file>