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фирма "Агротекс-ЖБИ"</w:t>
        <w:tab/>
        <w:tab/>
        <w:t>ИНН 4401005349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фирма “Агротекс-ЖБИ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фирма “Агротекс-ЖБИ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, 156019, г. Кострома, ул. Индустриальная, д.50/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050732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005349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9-Е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gbi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09 апреля 2011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</w:rPr>
              <w:t>Кострома, ул. Индустриальная д.50/2</w:t>
            </w:r>
            <w:r>
              <w:rPr>
                <w:b/>
                <w:sz w:val="24"/>
                <w:szCs w:val="24"/>
              </w:rPr>
              <w:t xml:space="preserve">, в </w:t>
            </w:r>
            <w:r>
              <w:rPr>
                <w:b/>
                <w:sz w:val="22"/>
              </w:rPr>
              <w:t>помещение административного здания</w:t>
            </w:r>
            <w:r>
              <w:rPr>
                <w:b/>
                <w:sz w:val="24"/>
                <w:szCs w:val="24"/>
              </w:rPr>
              <w:t>; в 10 часов 00 мин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sz w:val="24"/>
                <w:szCs w:val="24"/>
              </w:rPr>
              <w:t>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марта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1) Избрание  сче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CYR"/>
                <w:b/>
                <w:sz w:val="24"/>
              </w:rPr>
              <w:t>2) Утверждение годового отчета и годовой бухгалтерской отчетности, в том числе  отчета о прибылях и убытках общества, а также распределение прибыли и убытков общества по результатам  2010 финансового года, заключения ревизионной комиссии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555" w:leader="none"/>
              </w:tabs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3) Утверждение Устава акционерного общества  в новой редакции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555" w:leader="none"/>
              </w:tabs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4) Утверждение положений о Совете директоров и о Генеральном директоре общества в новой редакции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555" w:leader="none"/>
              </w:tabs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5) Избрание  членов  Совета директоров общества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6) Избрание членов Ревизионной комиссии общества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rFonts w:cs="Arial CYR"/>
                <w:b/>
                <w:sz w:val="24"/>
              </w:rPr>
              <w:t>7) Утверждение ауди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18 марта 2011 года по 9 апреля 2011 года по рабочим дням по месту проведения собрания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rFonts w:cs="Arial CYR"/>
                <w:b/>
                <w:sz w:val="24"/>
              </w:rPr>
              <w:t>г. Кострома, ул. Индустриальная, д.50/2 в административном здании.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Городил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0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3-30T10:45:00Z</dcterms:modified>
  <cp:revision>5</cp:revision>
  <dc:subject/>
  <dc:title>Открытое акционерное общество "Галичский автокрановый завод" ИНН 4403000875</dc:title>
</cp:coreProperties>
</file>