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507"/>
              <w:gridCol w:w="1130"/>
            </w:tblGrid>
            <w:tr>
              <w:trPr/>
              <w:tc>
                <w:tcPr>
                  <w:tcW w:w="35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Вариант формы отчетности </w:t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>(1 - первичная форма; от 2 до 998 - исправительная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>форма, номер корректировки; 999 - исправительная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 xml:space="preserve">форма, нумерация корректировок не отслеживается) </w:t>
                  </w:r>
                </w:p>
              </w:tc>
              <w:tc>
                <w:tcPr>
                  <w:tcW w:w="1130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508"/>
              <w:gridCol w:w="1130"/>
            </w:tblGrid>
            <w:tr>
              <w:trPr/>
              <w:tc>
                <w:tcPr>
                  <w:tcW w:w="35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Номер отчета </w:t>
                  </w:r>
                </w:p>
              </w:tc>
              <w:tc>
                <w:tcPr>
                  <w:tcW w:w="1130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68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056"/>
              <w:gridCol w:w="8259"/>
            </w:tblGrid>
            <w:tr>
              <w:trPr/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8259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FF0000"/>
                      <w:sz w:val="18"/>
                      <w:szCs w:val="18"/>
                    </w:rPr>
                    <w:t xml:space="preserve">ИФНС России по г.Костроме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3"/>
              <w:gridCol w:w="8112"/>
            </w:tblGrid>
            <w:tr>
              <w:trPr/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811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фирма "Агротекс-ЖБИ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2606"/>
              <w:gridCol w:w="483"/>
              <w:gridCol w:w="3618"/>
              <w:gridCol w:w="2608"/>
            </w:tblGrid>
            <w:tr>
              <w:trPr/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3618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Отключить автоматический расчет </w:t>
                  </w:r>
                </w:p>
              </w:tc>
              <w:tc>
                <w:tcPr>
                  <w:tcW w:w="26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bookmarkStart w:id="0" w:name="Страница_1"/>
            <w:bookmarkEnd w:id="0"/>
            <w:r>
              <w:rPr>
                <w:rFonts w:cs="Tahoma" w:ascii="Tahoma" w:hAnsi="Tahoma"/>
                <w:sz w:val="15"/>
                <w:szCs w:val="15"/>
              </w:rPr>
              <w:t>Приложение</w:t>
              <w:br/>
              <w:t>к Приказу Минфина РФ</w:t>
              <w:br/>
              <w:t>от 22.07.2003 № 67н</w:t>
              <w:br/>
              <w:t>(в ред. Приказа Минфина РФ</w:t>
              <w:br/>
              <w:t>от 18.09.2006 № 115н)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764"/>
        <w:gridCol w:w="1591"/>
      </w:tblGrid>
      <w:tr>
        <w:trPr/>
        <w:tc>
          <w:tcPr>
            <w:tcW w:w="77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465"/>
              <w:gridCol w:w="2259"/>
            </w:tblGrid>
            <w:tr>
              <w:trPr/>
              <w:tc>
                <w:tcPr>
                  <w:tcW w:w="5465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ПРИЛОЖЕНИЕ К БУХГАЛТЕРСКОМУ БАЛАНСУ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6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5 по ОКУД </w:t>
            </w:r>
          </w:p>
        </w:tc>
        <w:tc>
          <w:tcPr>
            <w:tcW w:w="159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7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465"/>
              <w:gridCol w:w="2259"/>
            </w:tblGrid>
            <w:tr>
              <w:trPr/>
              <w:tc>
                <w:tcPr>
                  <w:tcW w:w="5465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845"/>
                    <w:gridCol w:w="992"/>
                    <w:gridCol w:w="99"/>
                    <w:gridCol w:w="102"/>
                    <w:gridCol w:w="86"/>
                    <w:gridCol w:w="206"/>
                    <w:gridCol w:w="932"/>
                    <w:gridCol w:w="767"/>
                    <w:gridCol w:w="396"/>
                  </w:tblGrid>
                  <w:tr>
                    <w:trPr/>
                    <w:tc>
                      <w:tcPr>
                        <w:tcW w:w="18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Номер корректировки</w:t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ервичный</w:t>
                        </w:r>
                      </w:p>
                    </w:tc>
                    <w:tc>
                      <w:tcPr>
                        <w:tcW w:w="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/</w:t>
                        </w:r>
                      </w:p>
                    </w:tc>
                    <w:tc>
                      <w:tcPr>
                        <w:tcW w:w="1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-</w:t>
                        </w:r>
                      </w:p>
                    </w:tc>
                    <w:tc>
                      <w:tcPr>
                        <w:tcW w:w="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за</w:t>
                        </w:r>
                      </w:p>
                    </w:tc>
                    <w:tc>
                      <w:tcPr>
                        <w:tcW w:w="9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10</w:t>
                        </w:r>
                      </w:p>
                    </w:tc>
                    <w:tc>
                      <w:tcPr>
                        <w:tcW w:w="767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</w:t>
                        </w:r>
                      </w:p>
                    </w:tc>
                    <w:tc>
                      <w:tcPr>
                        <w:tcW w:w="396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5425"/>
                  </w:tblGrid>
                  <w:tr>
                    <w:trPr/>
                    <w:tc>
                      <w:tcPr>
                        <w:tcW w:w="54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за 2010 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5425"/>
                  </w:tblGrid>
                  <w:tr>
                    <w:trPr/>
                    <w:tc>
                      <w:tcPr>
                        <w:tcW w:w="54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 xml:space="preserve">на 31 декабря 2010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ата (год, месяц, число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9"/>
              <w:gridCol w:w="421"/>
              <w:gridCol w:w="531"/>
            </w:tblGrid>
            <w:tr>
              <w:trPr/>
              <w:tc>
                <w:tcPr>
                  <w:tcW w:w="1551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4.02.2011</w:t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11</w:t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7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0"/>
              <w:gridCol w:w="5836"/>
              <w:gridCol w:w="778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58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фирма "Агротекс-ЖБИ"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57790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7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321"/>
              <w:gridCol w:w="403"/>
            </w:tblGrid>
            <w:tr>
              <w:trPr/>
              <w:tc>
                <w:tcPr>
                  <w:tcW w:w="73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4010053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7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4"/>
              <w:gridCol w:w="5334"/>
              <w:gridCol w:w="866"/>
            </w:tblGrid>
            <w:tr>
              <w:trPr/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оизводство изделий из бетона для использования в строительстве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6.61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7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155"/>
              <w:gridCol w:w="1569"/>
            </w:tblGrid>
            <w:tr>
              <w:trPr/>
              <w:tc>
                <w:tcPr>
                  <w:tcW w:w="61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204"/>
                    <w:gridCol w:w="325"/>
                  </w:tblGrid>
                  <w:tr>
                    <w:trPr/>
                    <w:tc>
                      <w:tcPr>
                        <w:tcW w:w="12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ОАО/</w:t>
                        </w:r>
                      </w:p>
                    </w:tc>
                    <w:tc>
                      <w:tcPr>
                        <w:tcW w:w="32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15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Частная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75"/>
              <w:gridCol w:w="776"/>
            </w:tblGrid>
            <w:tr>
              <w:trPr>
                <w:trHeight w:val="360" w:hRule="atLeast"/>
              </w:trPr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7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974"/>
              <w:gridCol w:w="750"/>
            </w:tblGrid>
            <w:tr>
              <w:trPr/>
              <w:tc>
                <w:tcPr>
                  <w:tcW w:w="69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Нематериальные актив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21"/>
        <w:gridCol w:w="696"/>
        <w:gridCol w:w="867"/>
        <w:gridCol w:w="913"/>
        <w:gridCol w:w="691"/>
        <w:gridCol w:w="858"/>
        <w:gridCol w:w="9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было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</w:t>
              <w:br/>
              <w:t>отчетного периода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/010</w:t>
            </w:r>
          </w:p>
        </w:tc>
        <w:tc>
          <w:tcPr>
            <w:tcW w:w="8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патентообладателя на изобретение, промышленный образец, полезную моде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1/0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правообладателя на программы ЭВМ, базы данны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2/0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правообладателя на топологии интегральных микросх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3/0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4/0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патентообладателя на селекционные достиж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5/0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рганизационные расхо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/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ловая репутация организ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/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93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- расшифровка (строки 040-049) </w:t>
            </w:r>
          </w:p>
        </w:tc>
      </w:tr>
      <w:tr>
        <w:trPr/>
        <w:tc>
          <w:tcPr>
            <w:tcW w:w="532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696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/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9"/>
        <w:gridCol w:w="696"/>
        <w:gridCol w:w="1057"/>
        <w:gridCol w:w="1307"/>
        <w:gridCol w:w="6"/>
      </w:tblGrid>
      <w:tr>
        <w:trPr/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начало</w:t>
              <w:br/>
              <w:t>отчетного год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конец</w:t>
              <w:br/>
              <w:t>отчетного периода</w:t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нематериальных активов - всего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/050</w:t>
            </w:r>
          </w:p>
        </w:tc>
        <w:tc>
          <w:tcPr>
            <w:tcW w:w="10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мортизация нематериальных активов - расшифровка (строки 061-069) </w:t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1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696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  <w:r>
        <w:br w:type="page"/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bookmarkStart w:id="1" w:name="Страница_2"/>
      <w:bookmarkEnd w:id="1"/>
      <w:r>
        <w:rPr>
          <w:rFonts w:cs="Tahoma" w:ascii="Tahoma" w:hAnsi="Tahoma"/>
          <w:sz w:val="18"/>
          <w:szCs w:val="18"/>
        </w:rPr>
        <w:t xml:space="preserve">Форма 0710005  с. 2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сновные средства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23"/>
        <w:gridCol w:w="694"/>
        <w:gridCol w:w="867"/>
        <w:gridCol w:w="913"/>
        <w:gridCol w:w="691"/>
        <w:gridCol w:w="867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было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дания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</w:t>
            </w:r>
          </w:p>
        </w:tc>
        <w:tc>
          <w:tcPr>
            <w:tcW w:w="8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 408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 389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оружения и передаточные устрой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 7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 751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шины и оборуд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 2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53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 822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ранспортные сред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6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699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изводственный и хозяйственный инвентар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6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чий ско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тивный ско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ноголетние насажд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е виды основных средст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е участки и объекты природополь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питальные вложения на коренное улучшение земел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8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3 558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030</w:t>
            </w:r>
          </w:p>
        </w:tc>
        <w:tc>
          <w:tcPr>
            <w:tcW w:w="6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81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7 107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6"/>
        <w:gridCol w:w="696"/>
        <w:gridCol w:w="1057"/>
        <w:gridCol w:w="1306"/>
      </w:tblGrid>
      <w:tr>
        <w:trPr/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основных средств - всего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/140</w:t>
            </w:r>
          </w:p>
        </w:tc>
        <w:tc>
          <w:tcPr>
            <w:tcW w:w="10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 339</w:t>
            </w:r>
          </w:p>
        </w:tc>
        <w:tc>
          <w:tcPr>
            <w:tcW w:w="13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 340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зданий и сооружений </w:t>
            </w:r>
          </w:p>
        </w:tc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19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17 30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17 790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шин, оборудования, транспортных средст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 78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 249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1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дано в аренду объектов основных средств - 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здания </w:t>
            </w:r>
          </w:p>
        </w:tc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20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-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оруж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другие - расшифровка (строки 203-209) 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696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3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ведено объектов основных средств на консервацию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о объектов основных средств в аренду - 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Иные объекты основных средств, полученые в аренду (строки 221-229) 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696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tcMar>
              <w:left w:w="1021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696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предыдущего года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очно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ультат от переоценки объектов основных средств: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воначальной (восстановительной) стоим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1/1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2/1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10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  <w:r>
        <w:br w:type="page"/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bookmarkStart w:id="2" w:name="Страница_3"/>
      <w:bookmarkEnd w:id="2"/>
      <w:r>
        <w:rPr>
          <w:rFonts w:cs="Tahoma" w:ascii="Tahoma" w:hAnsi="Tahoma"/>
          <w:sz w:val="18"/>
          <w:szCs w:val="18"/>
        </w:rPr>
        <w:t xml:space="preserve">Форма 0710005  с. 3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Доходные вложения в материальные ценности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23"/>
        <w:gridCol w:w="694"/>
        <w:gridCol w:w="867"/>
        <w:gridCol w:w="913"/>
        <w:gridCol w:w="691"/>
        <w:gridCol w:w="858"/>
        <w:gridCol w:w="9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начало</w:t>
              <w:br/>
              <w:t>отчетного год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было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конец</w:t>
              <w:br/>
              <w:t>отчетного периода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мущество для передачи в лизинг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8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мущество, предоставляемое по договору прока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- расшифровка (строки 280-289) </w:t>
            </w:r>
          </w:p>
        </w:tc>
      </w:tr>
      <w:tr>
        <w:trPr/>
        <w:tc>
          <w:tcPr>
            <w:tcW w:w="532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694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</w:t>
              <w:br/>
              <w:t>отчетного периода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доходных вложений в материальные ценности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8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Расходы на научно-исследовательские, опытно-конструкторские</w:t>
        <w:br/>
        <w:t>и технологические работ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6"/>
        <w:gridCol w:w="696"/>
        <w:gridCol w:w="867"/>
        <w:gridCol w:w="913"/>
        <w:gridCol w:w="726"/>
        <w:gridCol w:w="855"/>
        <w:gridCol w:w="12"/>
      </w:tblGrid>
      <w:tr>
        <w:trPr/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иды рабо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начало</w:t>
              <w:br/>
              <w:t>отчетного год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о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конец</w:t>
              <w:br/>
              <w:t>отчетного периода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сего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/310</w:t>
            </w:r>
          </w:p>
        </w:tc>
        <w:tc>
          <w:tcPr>
            <w:tcW w:w="8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6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4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ходы на научно-исследовательские работы - расшифровка (строки 321-329) </w:t>
            </w:r>
          </w:p>
        </w:tc>
      </w:tr>
      <w:tr>
        <w:trPr/>
        <w:tc>
          <w:tcPr>
            <w:tcW w:w="5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696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7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296"/>
        <w:gridCol w:w="696"/>
        <w:gridCol w:w="1037"/>
        <w:gridCol w:w="1326"/>
      </w:tblGrid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 отчетного</w:t>
              <w:br/>
              <w:t>года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очно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мма расходов по незаконченным научно-исследовательским,</w:t>
              <w:br/>
              <w:t>опытно-конструкторским и технологическим работам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/320</w:t>
            </w:r>
          </w:p>
        </w:tc>
        <w:tc>
          <w:tcPr>
            <w:tcW w:w="10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отчетный</w:t>
              <w:br/>
              <w:t>пери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аналогичный</w:t>
              <w:br/>
              <w:t>период</w:t>
              <w:br/>
              <w:t>предыдущего года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мма не давших положительных результатов расходов по</w:t>
              <w:br/>
              <w:t>незаконченным научно-исследовательским, опытно-конструкторским и техноло-</w:t>
              <w:br/>
              <w:t>гическим работам, отнесенных на прочие расходы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0</w:t>
            </w:r>
          </w:p>
        </w:tc>
        <w:tc>
          <w:tcPr>
            <w:tcW w:w="10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Расходы на освоение природных ресурсов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696"/>
        <w:gridCol w:w="1055"/>
        <w:gridCol w:w="912"/>
        <w:gridCol w:w="724"/>
        <w:gridCol w:w="845"/>
        <w:gridCol w:w="21"/>
      </w:tblGrid>
      <w:tr>
        <w:trPr/>
        <w:tc>
          <w:tcPr>
            <w:tcW w:w="5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начало отчетного период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о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конец отчетного периода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освоение природных ресурсов - всего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0/410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67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21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3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ходы на освоение природных ресурсов - расшифровка (строки 351-359) </w:t>
            </w:r>
          </w:p>
        </w:tc>
      </w:tr>
      <w:tr>
        <w:trPr/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696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72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295"/>
        <w:gridCol w:w="694"/>
        <w:gridCol w:w="1039"/>
        <w:gridCol w:w="1327"/>
      </w:tblGrid>
      <w:tr>
        <w:trPr/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 отчетного</w:t>
              <w:br/>
              <w:t>периода</w:t>
            </w:r>
          </w:p>
        </w:tc>
      </w:tr>
      <w:tr>
        <w:trPr/>
        <w:tc>
          <w:tcPr>
            <w:tcW w:w="6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очно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мма расходов по участкам недр, не 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мма расходов на освоение природных ресурсов, отнесенных в отчетном периоде на прочие как безрезультатны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  <w:r>
        <w:br w:type="page"/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bookmarkStart w:id="3" w:name="Страница_4"/>
      <w:bookmarkEnd w:id="3"/>
      <w:r>
        <w:rPr>
          <w:rFonts w:cs="Tahoma" w:ascii="Tahoma" w:hAnsi="Tahoma"/>
          <w:sz w:val="18"/>
          <w:szCs w:val="18"/>
        </w:rPr>
        <w:t xml:space="preserve">Форма 0710005  с. 4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Финансовые вложения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193"/>
        <w:gridCol w:w="696"/>
        <w:gridCol w:w="867"/>
        <w:gridCol w:w="866"/>
        <w:gridCol w:w="866"/>
        <w:gridCol w:w="867"/>
      </w:tblGrid>
      <w:tr>
        <w:trPr/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госрочные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аткосрочные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</w:t>
              <w:br/>
              <w:t>отчетного период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</w:t>
              <w:br/>
              <w:t>отчетного периода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/510</w:t>
            </w:r>
          </w:p>
        </w:tc>
        <w:tc>
          <w:tcPr>
            <w:tcW w:w="8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1/5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0/5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ные бумаги других организаций - 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/5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оставленные займ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позитные вкла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0/5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5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0/5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5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 общей суммы финансовые вложения, имеющие текущую рыночную стоимость: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  <w:br/>
              <w:t>Вклады в уставные (складочные) капиталы других организаций - 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0/5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1/5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0/5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ные бумаги других организаций - 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0/5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1/56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0/56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0/5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очно.</w:t>
            </w:r>
            <w:r>
              <w:rPr>
                <w:rFonts w:cs="Tahoma" w:ascii="Tahoma" w:hAnsi="Tahoma"/>
                <w:sz w:val="18"/>
                <w:szCs w:val="18"/>
              </w:rPr>
              <w:br/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/5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долговым ценным бумагам разница между первоначальной стоимостью</w:t>
              <w:br/>
              <w:t>и номинальной стоимостью отнесена на финансовый результат отчетного пери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0/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  <w:r>
        <w:br w:type="page"/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bookmarkStart w:id="4" w:name="Страница_5"/>
      <w:bookmarkEnd w:id="4"/>
      <w:r>
        <w:rPr>
          <w:rFonts w:cs="Tahoma" w:ascii="Tahoma" w:hAnsi="Tahoma"/>
          <w:sz w:val="18"/>
          <w:szCs w:val="18"/>
        </w:rPr>
        <w:t xml:space="preserve">Форма 0710005  с. 5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Дебиторская и кредиторская задолженность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6"/>
        <w:gridCol w:w="694"/>
        <w:gridCol w:w="1039"/>
        <w:gridCol w:w="1320"/>
        <w:gridCol w:w="6"/>
      </w:tblGrid>
      <w:tr>
        <w:trPr/>
        <w:tc>
          <w:tcPr>
            <w:tcW w:w="6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ебиторская задолженность:</w:t>
            </w:r>
            <w:r>
              <w:rPr>
                <w:rFonts w:cs="Tahoma" w:ascii="Tahoma" w:hAnsi="Tahoma"/>
                <w:sz w:val="18"/>
                <w:szCs w:val="18"/>
              </w:rPr>
              <w:br/>
              <w:t>краткосрочная - всего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0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18 904</w:t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14 488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четы с покупателями и заказчиками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 3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908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вансы выданны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а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5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580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госрочная - 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2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четы с покупателями и заказчиками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вансы выданны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а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2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18 9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14 650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редиторская задолженность:</w:t>
            </w:r>
            <w:r>
              <w:rPr>
                <w:rFonts w:cs="Tahoma" w:ascii="Tahoma" w:hAnsi="Tahoma"/>
                <w:sz w:val="18"/>
                <w:szCs w:val="18"/>
              </w:rPr>
              <w:br/>
              <w:t>краткосрочная - 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 52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 470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четы с поставщиками и подрядчиками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 04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 285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вансы полученны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 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 495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97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257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еди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000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а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39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433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госрочная - 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редиты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4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- расшифровка (строки 563-569) 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694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8 528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3 470 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Расходы по обычным видам деятельности (по элементам затрат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4"/>
        <w:gridCol w:w="696"/>
        <w:gridCol w:w="1038"/>
        <w:gridCol w:w="1327"/>
      </w:tblGrid>
      <w:tr>
        <w:trPr/>
        <w:tc>
          <w:tcPr>
            <w:tcW w:w="6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отчетный год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предыдущий год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траты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0/710</w:t>
            </w:r>
          </w:p>
        </w:tc>
        <w:tc>
          <w:tcPr>
            <w:tcW w:w="10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8 578</w:t>
            </w:r>
          </w:p>
        </w:tc>
        <w:tc>
          <w:tcPr>
            <w:tcW w:w="1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4 343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траты на оплату тру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0/7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 60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 015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/7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76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246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0/7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46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719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затра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0/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 00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 742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элементам затра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0/7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05 425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14 065 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менение остатков (прирост [+], уменьшение [-]):</w:t>
              <w:br/>
              <w:t>незавершенного производ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0/7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ов будущих пери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0/76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3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61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ов предстоящих расх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0/76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  <w:r>
        <w:br w:type="page"/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bookmarkStart w:id="5" w:name="Страница_6"/>
      <w:bookmarkEnd w:id="5"/>
      <w:r>
        <w:rPr>
          <w:rFonts w:cs="Tahoma" w:ascii="Tahoma" w:hAnsi="Tahoma"/>
          <w:sz w:val="18"/>
          <w:szCs w:val="18"/>
        </w:rPr>
        <w:t xml:space="preserve">Форма 0710005  с. 6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беспечения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8"/>
        <w:gridCol w:w="694"/>
        <w:gridCol w:w="1039"/>
        <w:gridCol w:w="1319"/>
        <w:gridCol w:w="5"/>
      </w:tblGrid>
      <w:tr>
        <w:trPr/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начало</w:t>
              <w:br/>
              <w:t>отчетного год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конец</w:t>
              <w:br/>
              <w:t>отчетного периода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ные - всего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0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екселя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мущество, находящееся в залог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его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бъекты основных средств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е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ее - расшифровка (строки 684-689)</w:t>
            </w:r>
          </w:p>
        </w:tc>
      </w:tr>
      <w:tr>
        <w:trPr/>
        <w:tc>
          <w:tcPr>
            <w:tcW w:w="6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694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данные - 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екселя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мущество, переданное в зало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его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бъекты основных средств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7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-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е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ее - расшифровка (строки 704-709) </w:t>
            </w:r>
          </w:p>
        </w:tc>
      </w:tr>
      <w:tr>
        <w:trPr/>
        <w:tc>
          <w:tcPr>
            <w:tcW w:w="6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694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Государственная помощь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063"/>
        <w:gridCol w:w="696"/>
        <w:gridCol w:w="1"/>
        <w:gridCol w:w="866"/>
        <w:gridCol w:w="823"/>
        <w:gridCol w:w="1034"/>
        <w:gridCol w:w="867"/>
        <w:gridCol w:w="5"/>
      </w:tblGrid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етный период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о в отчетном году бюджетных средств - всего</w:t>
            </w:r>
          </w:p>
        </w:tc>
        <w:tc>
          <w:tcPr>
            <w:tcW w:w="6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10/910</w:t>
            </w:r>
          </w:p>
        </w:tc>
        <w:tc>
          <w:tcPr>
            <w:tcW w:w="168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лучено в отчетном году бюджетных средств - расшифровка (строки 711-719) </w:t>
            </w:r>
          </w:p>
        </w:tc>
      </w:tr>
      <w:tr>
        <w:trPr/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11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о за отчетный пери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вращено за отчетный пери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ые кредиты - 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0/92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юджетные кредиты - расшифровка (строка 721-...) </w:t>
            </w:r>
          </w:p>
        </w:tc>
      </w:tr>
      <w:tr>
        <w:trPr/>
        <w:tc>
          <w:tcPr>
            <w:tcW w:w="5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696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1</w:t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92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1"/>
        <w:gridCol w:w="97"/>
        <w:gridCol w:w="718"/>
        <w:gridCol w:w="97"/>
        <w:gridCol w:w="1735"/>
        <w:gridCol w:w="932"/>
        <w:gridCol w:w="97"/>
        <w:gridCol w:w="1629"/>
        <w:gridCol w:w="718"/>
        <w:gridCol w:w="97"/>
        <w:gridCol w:w="1717"/>
        <w:gridCol w:w="97"/>
        <w:gridCol w:w="95"/>
        <w:gridCol w:w="80"/>
      </w:tblGrid>
      <w:tr>
        <w:trPr/>
        <w:tc>
          <w:tcPr>
            <w:tcW w:w="7204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 Форму подписывает Руководитель</w:t>
            </w:r>
          </w:p>
        </w:tc>
        <w:tc>
          <w:tcPr>
            <w:tcW w:w="2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sz w:val="18"/>
                <w:szCs w:val="18"/>
              </w:rPr>
              <w:t>Форму подписывает Главный Бухгалтер</w:t>
            </w:r>
          </w:p>
        </w:tc>
        <w:tc>
          <w:tcPr>
            <w:tcW w:w="2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7204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81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Руководитель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илов Олег Васильевич 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Городилов Олег Васильевич 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илов О.В. 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ный бухгалтер</w:t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Главный</w:t>
              <w:br/>
              <w:t>бухгалтер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5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расшифровка подписи)</w:t>
            </w:r>
          </w:p>
        </w:tc>
        <w:tc>
          <w:tcPr>
            <w:tcW w:w="932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расшифровка подписи)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4" w:type="dxa"/>
            <w:gridSpan w:val="9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23"/>
              <w:gridCol w:w="886"/>
              <w:gridCol w:w="422"/>
              <w:gridCol w:w="2822"/>
              <w:gridCol w:w="363"/>
              <w:gridCol w:w="1622"/>
              <w:gridCol w:w="636"/>
            </w:tblGrid>
            <w:tr>
              <w:trPr/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4 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28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февраля 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11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character" w:styleId="Screen">
    <w:name w:val="scre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19:00Z</dcterms:created>
  <dc:creator>admin</dc:creator>
  <dc:description/>
  <cp:keywords/>
  <dc:language>en-US</dc:language>
  <cp:lastModifiedBy>admin</cp:lastModifiedBy>
  <dcterms:modified xsi:type="dcterms:W3CDTF">2011-04-11T13:33:00Z</dcterms:modified>
  <cp:revision>3</cp:revision>
  <dc:subject/>
  <dc:title>Приложение к бухгалтерскому балансу (ред. от 22.07.03 изм 01.04.09)</dc:title>
</cp:coreProperties>
</file>