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4"/>
              <w:gridCol w:w="8111"/>
            </w:tblGrid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111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78"/>
        <w:gridCol w:w="1077"/>
      </w:tblGrid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79"/>
              <w:gridCol w:w="2259"/>
            </w:tblGrid>
            <w:tr>
              <w:trPr/>
              <w:tc>
                <w:tcPr>
                  <w:tcW w:w="5979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ПРИБЫЛЯХ И УБЫТКАХ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7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2 по ОКУД 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2"/>
              <w:gridCol w:w="3846"/>
            </w:tblGrid>
            <w:tr>
              <w:trPr/>
              <w:tc>
                <w:tcPr>
                  <w:tcW w:w="4392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6"/>
                    <w:gridCol w:w="537"/>
                    <w:gridCol w:w="932"/>
                    <w:gridCol w:w="692"/>
                    <w:gridCol w:w="1155"/>
                  </w:tblGrid>
                  <w:tr>
                    <w:trPr/>
                    <w:tc>
                      <w:tcPr>
                        <w:tcW w:w="10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5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95"/>
              <w:gridCol w:w="270"/>
              <w:gridCol w:w="272"/>
            </w:tblGrid>
            <w:tr>
              <w:trPr/>
              <w:tc>
                <w:tcPr>
                  <w:tcW w:w="1037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.12.2007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7</w:t>
                  </w:r>
                </w:p>
              </w:tc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0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35"/>
              <w:gridCol w:w="403"/>
            </w:tblGrid>
            <w:tr>
              <w:trPr/>
              <w:tc>
                <w:tcPr>
                  <w:tcW w:w="78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48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4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69"/>
              <w:gridCol w:w="1569"/>
            </w:tblGrid>
            <w:tr>
              <w:trPr/>
              <w:tc>
                <w:tcPr>
                  <w:tcW w:w="66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1"/>
                    <w:gridCol w:w="418"/>
                  </w:tblGrid>
                  <w:tr>
                    <w:trPr/>
                    <w:tc>
                      <w:tcPr>
                        <w:tcW w:w="11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41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6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8"/>
              <w:gridCol w:w="519"/>
            </w:tblGrid>
            <w:tr>
              <w:trPr>
                <w:trHeight w:val="360" w:hRule="atLeast"/>
              </w:trPr>
              <w:tc>
                <w:tcPr>
                  <w:tcW w:w="51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9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88"/>
              <w:gridCol w:w="750"/>
            </w:tblGrid>
            <w:tr>
              <w:trPr/>
              <w:tc>
                <w:tcPr>
                  <w:tcW w:w="74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7"/>
            </w:tblGrid>
            <w:tr>
              <w:trPr/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7"/>
        <w:gridCol w:w="1436"/>
        <w:gridCol w:w="1223"/>
        <w:gridCol w:w="32"/>
        <w:gridCol w:w="2087"/>
      </w:tblGrid>
      <w:tr>
        <w:trPr/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8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7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1436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 957</w:t>
            </w:r>
          </w:p>
        </w:tc>
        <w:tc>
          <w:tcPr>
            <w:tcW w:w="2087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 94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-19)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6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24 455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62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34 885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1-28)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9/02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 50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 055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мерчески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98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5 058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3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 959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равленчески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/0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98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45 629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3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 182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5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15 815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 914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Прочие доходы и расход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получению</w:t>
            </w:r>
          </w:p>
        </w:tc>
        <w:tc>
          <w:tcPr>
            <w:tcW w:w="143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60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центы к уплат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07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98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3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0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09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2 881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0 279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91-99)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1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4850" w:type="pct"/>
              <w:jc w:val="left"/>
              <w:tblInd w:w="125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38"/>
              <w:gridCol w:w="132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1 926 </w:t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3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8 928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0-119)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6 770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 265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4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14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98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9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3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32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15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98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 816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3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91 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80-189)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2 745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 242 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</w:t>
              <w:br/>
              <w:t>Постоянные налоговые обязательства (актив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2 с. 2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ШИФРОВКА ОТДЕЛЬНЫХ ПРИБЫЛЕЙ И УБЫТК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286"/>
        <w:gridCol w:w="936"/>
        <w:gridCol w:w="934"/>
        <w:gridCol w:w="773"/>
        <w:gridCol w:w="1327"/>
        <w:gridCol w:w="1099"/>
      </w:tblGrid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558"/>
        <w:gridCol w:w="1559"/>
        <w:gridCol w:w="1560"/>
        <w:gridCol w:w="1559"/>
        <w:gridCol w:w="1559"/>
        <w:gridCol w:w="1560"/>
      </w:tblGrid>
      <w:tr>
        <w:trPr/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70-...)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11"/>
        <w:gridCol w:w="67"/>
        <w:gridCol w:w="4977"/>
      </w:tblGrid>
      <w:tr>
        <w:trPr/>
        <w:tc>
          <w:tcPr>
            <w:tcW w:w="431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15"/>
              <w:gridCol w:w="845"/>
              <w:gridCol w:w="114"/>
              <w:gridCol w:w="2023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РОДИЛОВ В.В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0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15"/>
              <w:gridCol w:w="857"/>
              <w:gridCol w:w="116"/>
              <w:gridCol w:w="2226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ЛЬГИЛЬДЕЕВА Т.И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1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2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31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5"/>
              <w:gridCol w:w="540"/>
              <w:gridCol w:w="257"/>
              <w:gridCol w:w="1623"/>
              <w:gridCol w:w="221"/>
              <w:gridCol w:w="987"/>
              <w:gridCol w:w="388"/>
            </w:tblGrid>
            <w:tr>
              <w:trPr/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7 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04:00Z</dcterms:created>
  <dc:creator>ANDREY</dc:creator>
  <dc:description/>
  <cp:keywords/>
  <dc:language>en-US</dc:language>
  <cp:lastModifiedBy>ANDREY</cp:lastModifiedBy>
  <dcterms:modified xsi:type="dcterms:W3CDTF">2008-04-28T22:04:00Z</dcterms:modified>
  <cp:revision>2</cp:revision>
  <dc:subject/>
  <dc:title>Отчет о прибылях и убытках</dc:title>
</cp:coreProperties>
</file>