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ткрытое акционерное общество «Дорожное эксплуатационное предприятие №10» сообщает, что 17 июня 2011 года общим годовым собранием акционеров утверждена годовая бухгалтерская отчетность акционерного обще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Протокол общего годового собрания акционеров от 20 июня 2011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енеральный директор: </w:t>
        <w:tab/>
        <w:tab/>
        <w:tab/>
        <w:t xml:space="preserve"> Нешетаев А.Ю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3:39:00Z</dcterms:created>
  <dc:creator>Luba</dc:creator>
  <dc:description/>
  <cp:keywords/>
  <dc:language>en-US</dc:language>
  <cp:lastModifiedBy>Luba</cp:lastModifiedBy>
  <dcterms:modified xsi:type="dcterms:W3CDTF">2011-06-20T13:39:00Z</dcterms:modified>
  <cp:revision>2</cp:revision>
  <dc:subject/>
  <dc:title>Сообщение</dc:title>
</cp:coreProperties>
</file>