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</w:rPr>
        <w:t xml:space="preserve">Сообщение об отчуждении акционерным обществом более 20 прцентов голосующих акций ОАО </w:t>
      </w:r>
      <w:r>
        <w:rPr>
          <w:b/>
          <w:bCs/>
        </w:rPr>
        <w:t>«ДЭП №10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5" w:leader="none"/>
        </w:tabs>
        <w:ind w:firstLine="708"/>
        <w:rPr/>
      </w:pPr>
      <w:r>
        <w:rPr/>
        <w:t>г. Кострома</w:t>
        <w:tab/>
        <w:t>06 августа 2011г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олное наименование акционерного обще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Дорожное эксплуатационное предприятие №10»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окращенное наименование акционерного обще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ДЭП №10»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есто нахождения акционерного обще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. Кострома, ул. Ярославская, 55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ИНН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rPr>
                <w:szCs w:val="22"/>
              </w:rPr>
            </w:pPr>
            <w:r>
              <w:rPr>
                <w:szCs w:val="22"/>
              </w:rPr>
              <w:t>4401106354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ОГРЮ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  <w:t>1104401001957 от 01.04.2010г.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никальный код эмитента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01-14165-А от 01.09.2010г.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ата передачи акций  ОАО «Дорожное эксплуатационное предприятие №10» новому владельц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6.09.2011г.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форма передачи акций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говор купли-продажи от 18.07.2011г. №2</w:t>
            </w:r>
          </w:p>
        </w:tc>
      </w:tr>
      <w:tr>
        <w:trPr>
          <w:trHeight w:val="14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, место нахождения организации,   которой приобретены  акции  ОАО «ДЭП №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ество с ограниченной ответственностью «СДС АРАН», г. Москва, ул. Суздальская, д.12 Б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 </w:t>
            </w:r>
            <w:r>
              <w:rPr>
                <w:bCs/>
              </w:rPr>
              <w:t>«СДС АРАН»</w:t>
            </w:r>
            <w:r>
              <w:rPr/>
              <w:t xml:space="preserve"> в уставном капитале эмитента  до приобретения, а также доля принадлежавших ему голосующих акций указанной организации до приобретения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 </w:t>
            </w:r>
            <w:r>
              <w:rPr>
                <w:bCs/>
              </w:rPr>
              <w:t>«СДС АРАН»</w:t>
            </w:r>
            <w:r>
              <w:rPr/>
              <w:t xml:space="preserve"> в уставном капитале ОАО «ДЭП №10 после приобретения, а также доля принадлежащих ему голосующих акций указанной организации после приобретения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номер передаточного распоряж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 августа 2011г. № 170-пр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та поступления   передаточного распоряжения </w:t>
            </w:r>
          </w:p>
          <w:p>
            <w:pPr>
              <w:pStyle w:val="Normal"/>
              <w:rPr/>
            </w:pPr>
            <w:r>
              <w:rPr/>
              <w:t>эмитент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5 сентября 2011г.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та зачисления голосующих акций  </w:t>
            </w:r>
            <w:r>
              <w:rPr>
                <w:bCs/>
              </w:rPr>
              <w:t>«СДС АРАН»</w:t>
            </w:r>
            <w:r>
              <w:rPr/>
              <w:t xml:space="preserve">  на лицевой счет акционерного общества в реестре владельцев именных ценных бумаг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6 сентября  2011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rPr/>
      </w:pPr>
      <w:r>
        <w:rPr/>
        <w:t>Генеральный директор ОАО ДЭП №10                                                              А.Ю. Нешетаев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Journa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;TimesDL" w:cs="Journal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28:00Z</dcterms:created>
  <dc:creator>Кадры</dc:creator>
  <dc:description/>
  <cp:keywords/>
  <dc:language>en-US</dc:language>
  <cp:lastModifiedBy>Luba</cp:lastModifiedBy>
  <cp:lastPrinted>2011-05-27T15:00:00Z</cp:lastPrinted>
  <dcterms:modified xsi:type="dcterms:W3CDTF">2011-09-06T11:28:00Z</dcterms:modified>
  <cp:revision>2</cp:revision>
  <dc:subject/>
  <dc:title> ОТКРЫТОЕ   АКЦИОНЕРНОЕ   ОБЩЕСТВО</dc:title>
</cp:coreProperties>
</file>