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КоФиКо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Дорожное эксплуатационное предприятие №10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ДЭП №10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bCs/>
                <w:iCs/>
              </w:rPr>
              <w:t>г. Кострома, ул. Ярославская, д.55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 xml:space="preserve">Российская Федерация, </w:t>
            </w:r>
            <w:r>
              <w:rPr>
                <w:bCs/>
                <w:iCs/>
              </w:rPr>
              <w:t>156001, г. Кострома, ул. Ярославская, д.55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/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06 года № 06-117/пз-н, составляет </w:t>
      </w:r>
      <w:r>
        <w:rPr>
          <w:b/>
          <w:color w:val="3B3119"/>
        </w:rPr>
        <w:t>7 рублей за 1 лист формата А4. Стоимость включает НДС 18%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ДЭП №10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401106354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60000000145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Костромаселькомбанк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04346972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101841020000000720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Копии документов предоставляются по адресу: Российская Федерация, </w:t>
      </w:r>
      <w:r>
        <w:rPr>
          <w:bCs/>
          <w:iCs/>
        </w:rPr>
        <w:t>156001, г. Кострома, ул. Ярославская, д.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6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1-05-11T13:26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