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/>
        <w:t>ОТКРЫТОЕ АКЦИОНЕРНОЕ ОБЩЕСТВ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ДОРОЖНОЕ  ЭКСПЛУАТАЦИОННОЕ  ПРЕДПРИЯТИЕ  № 10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ОАО «ДЭП №10»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ГОДОВОЙ    ОТЧЕТ</w:t>
      </w:r>
    </w:p>
    <w:p>
      <w:pPr>
        <w:pStyle w:val="Heading2"/>
        <w:rPr/>
      </w:pPr>
      <w:r>
        <w:rPr/>
        <w:t xml:space="preserve">ОАО «ДЭП №10» </w:t>
      </w:r>
    </w:p>
    <w:p>
      <w:pPr>
        <w:pStyle w:val="Heading2"/>
        <w:rPr/>
      </w:pPr>
      <w:r>
        <w:rPr/>
        <w:t>з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варительно утвержден Советом директоров </w:t>
      </w:r>
      <w:r>
        <w:rPr>
          <w:sz w:val="28"/>
        </w:rPr>
        <w:t xml:space="preserve">ОАО «ДЭП №10» 10.06.2011г. (протокол №6 от 10.06.2011г.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утвержден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общим собранием акционеров</w:t>
      </w:r>
      <w:r>
        <w:rPr>
          <w:sz w:val="28"/>
        </w:rPr>
        <w:t xml:space="preserve"> ОАО «ДЭП №10» 17.06.2011г., достоверность данных, содержащихся в годовом отчете, подтверждена ревизионной комисс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/>
      </w:pPr>
      <w:r>
        <w:rPr/>
        <w:t>Гор. Кострома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9"/>
        <w:gridCol w:w="111"/>
        <w:gridCol w:w="5580"/>
      </w:tblGrid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араметра информации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описательной части</w:t>
            </w:r>
          </w:p>
        </w:tc>
      </w:tr>
      <w:tr>
        <w:trPr>
          <w:trHeight w:val="640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iCs/>
                <w:sz w:val="36"/>
                <w:szCs w:val="28"/>
              </w:rPr>
            </w:pPr>
            <w:r>
              <w:rPr>
                <w:b/>
                <w:iCs/>
                <w:sz w:val="36"/>
                <w:szCs w:val="28"/>
              </w:rPr>
              <w:t>Общие сведения об открытом акционерном обществе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ткрытого акционерного общества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Дорожное эксплуатационное предприятие № 10»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дата выдачи свидетельства о государственной регистрации в качестве юридического лица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детельство  </w:t>
            </w:r>
            <w:r>
              <w:rPr>
                <w:b/>
                <w:bCs/>
                <w:sz w:val="28"/>
                <w:szCs w:val="22"/>
              </w:rPr>
              <w:t>44 №000725696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b/>
                <w:b/>
                <w:bCs/>
                <w:sz w:val="28"/>
                <w:szCs w:val="22"/>
              </w:rPr>
            </w:pPr>
            <w:r>
              <w:rPr>
                <w:sz w:val="28"/>
                <w:szCs w:val="28"/>
              </w:rPr>
              <w:t xml:space="preserve">ОГРН - </w:t>
            </w:r>
            <w:r>
              <w:rPr>
                <w:b/>
                <w:bCs/>
                <w:sz w:val="28"/>
                <w:szCs w:val="22"/>
              </w:rPr>
              <w:t>1104401001957</w:t>
            </w:r>
            <w:r>
              <w:rPr>
                <w:sz w:val="28"/>
                <w:szCs w:val="28"/>
              </w:rPr>
              <w:t xml:space="preserve"> от 01.04.2010г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Российской Федерации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 область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: (юридический адрес)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остромская область, г. Кострома, ул. Ярославская, 55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001, Костромская область, г. Кострома, ул. Ярославская, 55 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-(4942) 53-67-81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-(4942) 53-67-81 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28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 w:val="28"/>
                  <w:szCs w:val="56"/>
                  <w:u w:val="none"/>
                  <w:lang w:val="en-US"/>
                </w:rPr>
                <w:t>dep</w:t>
              </w:r>
              <w:r>
                <w:rPr>
                  <w:rStyle w:val="InternetLink"/>
                  <w:color w:val="000000"/>
                  <w:sz w:val="28"/>
                  <w:szCs w:val="56"/>
                  <w:u w:val="none"/>
                </w:rPr>
                <w:t>10</w:t>
              </w:r>
              <w:r>
                <w:rPr>
                  <w:rStyle w:val="InternetLink"/>
                  <w:color w:val="000000"/>
                  <w:sz w:val="28"/>
                  <w:szCs w:val="56"/>
                  <w:u w:val="none"/>
                  <w:lang w:val="en-US"/>
                </w:rPr>
                <w:t>buh</w:t>
              </w:r>
              <w:r>
                <w:rPr>
                  <w:rStyle w:val="InternetLink"/>
                  <w:color w:val="000000"/>
                  <w:sz w:val="28"/>
                  <w:szCs w:val="56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56"/>
                  <w:u w:val="none"/>
                  <w:lang w:val="en-US"/>
                </w:rPr>
                <w:t>kmtn</w:t>
              </w:r>
              <w:r>
                <w:rPr>
                  <w:rStyle w:val="InternetLink"/>
                  <w:color w:val="000000"/>
                  <w:sz w:val="28"/>
                  <w:szCs w:val="56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56"/>
                  <w:u w:val="none"/>
                  <w:lang w:val="en-US"/>
                </w:rPr>
                <w:t>ru</w:t>
              </w:r>
            </w:hyperlink>
            <w:r>
              <w:rPr>
                <w:sz w:val="28"/>
                <w:szCs w:val="56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вид деятельности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луатация автомобильных дорог   общего пользования 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включении в перечень стратегических акционерных обществ (да/нет)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ая численность работников общества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чел.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и адрес реестродержателя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акционерное общество «Дорожное эксплуатационное предприятие № 10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001, Костромская область, г. Кострома, ул. Ярославская, 55   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уставного капитала, тыс. руб.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9 8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кций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8"/>
                <w:szCs w:val="22"/>
              </w:rPr>
              <w:t>398140</w:t>
            </w:r>
            <w:r>
              <w:rPr>
                <w:b/>
                <w:bCs/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обыкновенных акций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8"/>
                <w:szCs w:val="22"/>
              </w:rPr>
              <w:t>398140</w:t>
            </w:r>
            <w:r>
              <w:rPr>
                <w:b/>
                <w:bCs/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стоимость обыкновенной акции,  руб.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-01-14165-А  от 01.09.2010г.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вилегированных ак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стоимость привилегированных акций, тыс. руб.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ций, находящихся в собственности Российской Федерации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398140</w:t>
            </w:r>
            <w:r>
              <w:rPr>
                <w:b/>
                <w:bCs/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шт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Российской Федерации в уставном капитале, % 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Российской Федерации по обыкновенным акциям, % 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Российской Федерации по привилегированным акциям, % 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ционеры общества, доля которых в уставном капитале более 2%)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в лице Территориального  </w:t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Управления Росимущества 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стромской области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пециального права на участие Российской Федерации в управлении открытом акционерным обществом («золотой акции») (да/нет)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и адрес аудитора общества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ОО Фирма  «Ипат -Аудит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29, г. Кострома, ул. Советская, 117, офис 15.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6"/>
                <w:szCs w:val="28"/>
              </w:rPr>
            </w:pPr>
            <w:r>
              <w:rPr>
                <w:b/>
                <w:iCs/>
                <w:sz w:val="36"/>
                <w:szCs w:val="28"/>
              </w:rPr>
              <w:t>2. Сведения о проведении общего собрания акционеров  открытого акционерного общества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е общее собрание акционеров (номер и дата протокола, вопросы повестки дня)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поряжение  акционера - </w:t>
            </w:r>
            <w:r>
              <w:rPr>
                <w:sz w:val="28"/>
              </w:rPr>
              <w:t>Территориального  Управления Росимущества в Костромской области от 17.06.2011г. № 568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вопросы повестки дн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одового отчета ОАО «ДЭП №10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бухгалтерской отчетности  ОАО «ДЭП №10» за 2010г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Распределение прибыл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Избрание Совета директоров </w:t>
            </w:r>
            <w:r>
              <w:rPr>
                <w:sz w:val="28"/>
                <w:szCs w:val="28"/>
              </w:rPr>
              <w:t>ОАО «ДЭП №10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  <w:szCs w:val="28"/>
              </w:rPr>
              <w:t>Избрание ревизионной комиссии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</w:t>
            </w:r>
          </w:p>
        </w:tc>
      </w:tr>
      <w:tr>
        <w:trPr>
          <w:trHeight w:val="1432" w:hRule="atLeast"/>
        </w:trPr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е проводились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6"/>
                <w:szCs w:val="28"/>
              </w:rPr>
            </w:pPr>
            <w:r>
              <w:rPr>
                <w:b/>
                <w:iCs/>
                <w:sz w:val="36"/>
                <w:szCs w:val="28"/>
              </w:rPr>
              <w:t>3. Сведения о   Совете  директоров</w:t>
            </w:r>
          </w:p>
        </w:tc>
      </w:tr>
      <w:tr>
        <w:trPr>
          <w:trHeight w:val="1073" w:hRule="atLeast"/>
        </w:trPr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овета директоров (наблюдательного совета) общества, включая сведения о членах совета директоров (наблюдательного совета) общества, в том числе их краткие биографические данные информация о  владении акциями общества в течение отчетного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sz w:val="28"/>
              </w:rPr>
              <w:t>1.</w:t>
            </w:r>
            <w:r>
              <w:rPr/>
              <w:t xml:space="preserve"> </w:t>
            </w:r>
            <w:r>
              <w:rPr>
                <w:sz w:val="28"/>
                <w:szCs w:val="22"/>
              </w:rPr>
              <w:t>Зимин Вячеслав Эдуардович - председатель Совета директоров</w:t>
            </w:r>
          </w:p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заместитель начальника  Федерального  государственного учреждения "Управление автомобильной магистрали Москва-Нижний Новгород Федерального дорожного агентства";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sz w:val="22"/>
                <w:szCs w:val="22"/>
              </w:rPr>
              <w:t xml:space="preserve">Доля принадлежащих члену совета директоров обыкновенных акций общества (%): </w:t>
            </w: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8"/>
              </w:rPr>
              <w:t xml:space="preserve">2. </w:t>
            </w:r>
            <w:r>
              <w:rPr>
                <w:sz w:val="28"/>
                <w:szCs w:val="22"/>
              </w:rPr>
              <w:t>Пугачев Сергей Борисович - член Совета директоров</w:t>
            </w:r>
          </w:p>
          <w:p>
            <w:pPr>
              <w:pStyle w:val="2"/>
              <w:rPr/>
            </w:pPr>
            <w:r>
              <w:rPr/>
              <w:t>заместитель начальника отдела информации Федерального государственного учреждения "Управление автомобильной магистрали Москва-Нижний Новгород Федерального дорожного агентства"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sz w:val="22"/>
                <w:szCs w:val="22"/>
              </w:rPr>
              <w:t xml:space="preserve">Доля принадлежащих члену совета директоров обыкновенных акций общества (%): </w:t>
            </w: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8"/>
              </w:rPr>
              <w:t>3.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Рожкова Любовь Аркадьевна</w:t>
            </w:r>
            <w:r>
              <w:rPr>
                <w:szCs w:val="22"/>
              </w:rPr>
              <w:t xml:space="preserve"> - </w:t>
            </w:r>
            <w:r>
              <w:rPr>
                <w:sz w:val="28"/>
                <w:szCs w:val="22"/>
              </w:rPr>
              <w:t>член Совета директоров</w:t>
            </w:r>
          </w:p>
          <w:p>
            <w:pPr>
              <w:pStyle w:val="TextBody"/>
              <w:jc w:val="both"/>
              <w:rPr>
                <w:szCs w:val="22"/>
              </w:rPr>
            </w:pPr>
            <w:r>
              <w:rPr>
                <w:szCs w:val="22"/>
              </w:rPr>
              <w:t>инженер 1 категории Федерального государственного учреждения "Управление автомобильной магистрали Москва-Нижний Новгород Федерального дорожного агентства"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sz w:val="22"/>
                <w:szCs w:val="22"/>
              </w:rPr>
              <w:t xml:space="preserve">Доля принадлежащих члену совета директоров обыкновенных акций общества (%): </w:t>
            </w: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sz w:val="28"/>
              </w:rPr>
              <w:t xml:space="preserve">4. </w:t>
            </w:r>
            <w:r>
              <w:rPr>
                <w:sz w:val="28"/>
                <w:szCs w:val="22"/>
              </w:rPr>
              <w:t>Ланцова Надежда Александровна - член Совета директоров</w:t>
            </w:r>
          </w:p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начальник отдела Территориального управления Федерального агентства по управлению государственным имуществом в Костромской области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sz w:val="22"/>
                <w:szCs w:val="22"/>
              </w:rPr>
              <w:t xml:space="preserve">Доля принадлежащих члену совета директоров обыкновенных акций общества (%): </w:t>
            </w: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sz w:val="28"/>
              </w:rPr>
              <w:t xml:space="preserve">5. </w:t>
            </w:r>
            <w:r>
              <w:rPr>
                <w:sz w:val="28"/>
                <w:szCs w:val="22"/>
              </w:rPr>
              <w:t>Ларина Любовь Вадимовна - член Совета директоров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едущий специалист Территориального  управления Федерального агентства по управлению государственным имуществом в Костромской области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sz w:val="22"/>
                <w:szCs w:val="22"/>
              </w:rPr>
              <w:t xml:space="preserve">Доля принадлежащих члену совета директоров обыкновенных акций общества (%): </w:t>
            </w: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пециализированных комитетов при совете директоров (наблюдательном совете) (номера и даты протоколов заседаний, вопросы рассмотренные вопросы)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оведении заседаний совета директоров (номера и даты протоколов заседаний, рассмотренные вопросы,  принятые решения)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окол  б/н от 12.04.2010г., повестка дня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брании председателя совета директоров ОАО «ДЭП №10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брании секретаря совета директоров ОАО «ДЭП №10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б/н от 15.04.2010г., повестка дня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тверждение решения о выпуске ценных бумаг ОАО «ДЭП №10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верждение отчета об итогах выпуска ценных бумаг ОАО «ДЭП №10»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наличии положения о совете директоров (наблюдательном совете) общества (дата утверждения и номер протокола общего собрания акционеров)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наличии положений   о специализированных комитетах при совете директоров (наблюдательном совете) общества (дата утверждения и номер протокола заседания совета директоров (наблюдательного совета)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наличии положения о вознаграждении членов совета директоров (наблюдательного совета) общества (дата утверждения и номер протокола общего собрания акционеров);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ознаграждения, получаемого членами совета директоров (наблюдательного совета) общества: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иминым Вячеславом Эдуардовичем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угачевым Сергеем Борисовичем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ожковой Любовью Аркадьевной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анцовой  Надеждой Александров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>Лариной Любовью Вадимовной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ознаграждени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ам  Совета директоров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утверждён и  не выплачивался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ведения о соблюдении акционерным обществом Кодекса корпоративного поведения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Кодекс  корпоративного поведения  ОАО «ДЭП №10» соблюдается</w:t>
            </w:r>
          </w:p>
        </w:tc>
      </w:tr>
      <w:tr>
        <w:trPr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4. Сведения о ревизионной комиссии акционерного общества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ленов ревизионной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и должности членов ревизионной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ознаграждения, получаемого членами ревизионной комиссии: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челов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кулова Тамара Александровна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ного бухгалтера ФГУ «Управление автомобильной магистрали Москва-Нижний Новгород Федерального дорожного агентств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лакова Ольга Викторовна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ший специалист П разряда ТУ Росимущества в Костром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зорова Юлия Михайловна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ист 1 разряда ТУ Росимущества в Костром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мер вознаграждени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ленам ревизионной комиссии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утверждён,   не выплачивался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  <w:szCs w:val="28"/>
              </w:rPr>
            </w:pPr>
            <w:r>
              <w:rPr>
                <w:b/>
                <w:iCs/>
                <w:sz w:val="32"/>
                <w:szCs w:val="28"/>
              </w:rPr>
              <w:t>5. Сведения об исполнительном  органе акционерного  общества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лице, занимающем должность единоличного исполнительного органа (управляющей организации или управляющем ) общества, при наличии   коллегиального исполнительного органа общества – сведения о членах коллегиального исполнительного органа общества, в том числе их краткие биографические данные: дата вступления в должность, срок полномочий в соответствии с трудовым договором (контрактом)  и информация о владении акциями общества в течение отчетного года.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шетаев Андрей Юрьевич 01 января 1970 года рождения, начал свою трудовую деятельность  в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ромском  автотранспортном предприятии № 2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 августа 1992г – 01 апреля 1997г. – маст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апреля 1997г. – 30 января 2004г. – начальник производственно –технического отдела.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 02 февраля 2004г. работает в ОАО «ДЭП №10»    исполняющим обязанности главного инжене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августа 2006г. назначен на должность главного инженера;</w:t>
            </w:r>
          </w:p>
          <w:p>
            <w:pPr>
              <w:pStyle w:val="2"/>
              <w:widowControl/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 14.04.2008г. назначен исполняющим обязанности директора  предприятия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с 31.07.2008г. </w:t>
            </w:r>
            <w:r>
              <w:rPr>
                <w:sz w:val="28"/>
                <w:szCs w:val="28"/>
              </w:rPr>
              <w:t xml:space="preserve">назначен на должность директора предприятия;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01 апреля 2010 г.  назначен генеральным директором ОАО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ДЭП № 10», где работает по настоящее время. Срок полномочий в должности генерального директора ОАО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«ДЭП № 10» в соответствии с трудовым договором 1 год – до общего годового собрания акционе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всего – 19 лет, в дорожной отрасли -7 лет, на предприятии 7 л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  высшее образов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рославский политехнический институт, специальность по образованию «Автомобили и автомобильное хозяйство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04 году прошел переподготовку в </w:t>
            </w:r>
            <w:r>
              <w:rPr>
                <w:sz w:val="28"/>
                <w:szCs w:val="19"/>
              </w:rPr>
              <w:t>Московском автодорожном колледже им А.А. Николаева по специальности    «Строительство и эксплуатация автомобильных дорог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ями Общества не владеет.   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наличии положения о вознаграждении исполнительного органа общества и его взаимосвязи с системой ключевых показателей эффективности деятельности общества (дата утверждения и номер протокола общего собрания акционеров, совета директоров (наблюдательного совета);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вознаграждения , выплаченного лицу, занимающему должность единоличного исполнительного органа и членам коллегиального исполнительного органа общества в отчетном году (дата принятия решения советом директоров (наблюдательным советом), номер протокола), информация о раскрытии размера вознаграждения на официальном сайте общества в сети Интерне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  <w:szCs w:val="28"/>
              </w:rPr>
            </w:pPr>
            <w:r>
              <w:rPr>
                <w:b/>
                <w:iCs/>
                <w:sz w:val="32"/>
                <w:szCs w:val="28"/>
              </w:rPr>
              <w:t>6. Положение акционерного общества в отрасли</w:t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ериод деятельности общества в соответствующей отрасли (лет);</w:t>
            </w:r>
          </w:p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основные конкуренты общества в данной отрасли;</w:t>
            </w:r>
          </w:p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доля общества на соответствующем сегменте рынка в разрезе основных видов деятельности общества и изменение данного показателя за последние 3 года (процентов).</w:t>
            </w:r>
          </w:p>
          <w:p>
            <w:pPr>
              <w:pStyle w:val="Normal"/>
              <w:jc w:val="center"/>
              <w:rPr>
                <w:b/>
                <w:b/>
                <w:iCs/>
                <w:sz w:val="32"/>
                <w:szCs w:val="28"/>
              </w:rPr>
            </w:pPr>
            <w:r>
              <w:rPr>
                <w:b/>
                <w:iCs/>
                <w:sz w:val="32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2"/>
                <w:szCs w:val="28"/>
              </w:rPr>
            </w:pPr>
            <w:r>
              <w:rPr>
                <w:iCs/>
                <w:sz w:val="32"/>
                <w:szCs w:val="28"/>
              </w:rPr>
              <w:t>50 лет (как ОАО с 01.04.2010)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  <w:szCs w:val="28"/>
              </w:rPr>
            </w:pPr>
            <w:r>
              <w:rPr>
                <w:b/>
                <w:iCs/>
                <w:sz w:val="32"/>
                <w:szCs w:val="28"/>
              </w:rPr>
              <w:t xml:space="preserve">7. </w:t>
            </w:r>
            <w:r>
              <w:rPr>
                <w:b/>
                <w:sz w:val="32"/>
              </w:rPr>
              <w:t>Основные направления развития акционерного общества</w:t>
            </w:r>
          </w:p>
        </w:tc>
      </w:tr>
      <w:tr>
        <w:trPr>
          <w:trHeight w:val="4858" w:hRule="atLeast"/>
        </w:trPr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наличии в обществе стратегий и программ (краткосрочных, среднесрочных, и долгосрочных) развития общества (дата принятия советом директоров ( наблюдательным советом), номер протокола, основные направления стратегии (программы), планируемые сроки реализ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разрезе проектов и с разбивкой по источникам финансирования (рублей);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4858" w:hRule="atLeast"/>
        </w:trPr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autoSpaceDE w:val="true"/>
              <w:spacing w:before="0" w:after="0"/>
              <w:rPr/>
            </w:pPr>
            <w:r>
              <w:rPr>
                <w:szCs w:val="24"/>
              </w:rPr>
              <w:t xml:space="preserve">информация об объеме каждого из использованных акционерным обществом в отчетном году видов энергетических ресурсов </w:t>
            </w:r>
            <w:r>
              <w:rPr/>
              <w:t>в натуральном выражении и в денежном выражении</w:t>
            </w:r>
            <w:r>
              <w:rPr>
                <w:szCs w:val="24"/>
              </w:rPr>
              <w:t xml:space="preserve">: </w:t>
            </w:r>
          </w:p>
          <w:p>
            <w:pPr>
              <w:pStyle w:val="2"/>
              <w:widowControl/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атомная энерг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пловая энерг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лектрическая энергия, электромагнитная энергия, нефть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нзин автомобильный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опливо дизельное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зут топочный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з естественный (природный), уголь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рючие сланц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торф и др.) 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5  гигакал/ 141300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1 130квт/ 3 168 900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7,8 тн / 1 113450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20  тн / 3 148640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3  тн / 2 905336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т</w:t>
            </w:r>
          </w:p>
        </w:tc>
      </w:tr>
      <w:tr>
        <w:trPr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8. Структура акционерного общества</w:t>
            </w:r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bookmarkStart w:id="0" w:name="sub_1081"/>
            <w:r>
              <w:rPr>
                <w:sz w:val="28"/>
              </w:rPr>
              <w:t>а) информация о всех формах участия общества в коммерческих и некоммерческих организациях (включая цель участия, форму и финансовые параметры участия, основные сведения о соответствующих организациях (основные виды деятельности по уставу, выручка, прибыль), показатели экономической эффективности участия, в частности размер полученных в отчетном году дивидендов по имеющимся у общества акциям):</w:t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сведения о хозяйствующих субъектах с долей участия общества в уставном капитале от 2 до 20 процентов;</w:t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сведения о зависимых обществах с долей участия общества в уставном капитале от 20 до 50 процентов;</w:t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сведения о дочерних обществах с долей участия общества в уставном капитале от 50 процентов + 1 акция до 100 процентов;</w:t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сведения об организациях, входящих в холдинговую структуру;</w:t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bookmarkStart w:id="1" w:name="sub_1082"/>
            <w:bookmarkEnd w:id="1"/>
            <w:r>
              <w:rPr>
                <w:sz w:val="28"/>
              </w:rPr>
              <w:t>б) информация о заключенных договорах купли-продажи долей, акций, паев хозяйственных товариществ и обществ, включая сведения о сторонах, предмете, цене и иных условиях данных догово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" w:name="sub_1082"/>
            <w:bookmarkStart w:id="3" w:name="sub_1082"/>
            <w:bookmarkEnd w:id="0"/>
            <w:bookmarkEnd w:id="3"/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8"/>
                <w:szCs w:val="28"/>
              </w:rPr>
            </w:pPr>
            <w:bookmarkStart w:id="4" w:name="sub_1009"/>
            <w:r>
              <w:rPr/>
              <w:t>9. Бухгалтерская отчетность и аудиторское заключение о достоверности бухгалтерской отчетности за отчетный и предыдущий годы.</w:t>
            </w:r>
            <w:bookmarkEnd w:id="4"/>
          </w:p>
        </w:tc>
      </w:tr>
      <w:tr>
        <w:trPr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ая отчётность прилагается, аудиторское заключение будет представлено 31 мая 2011 г.</w:t>
            </w:r>
          </w:p>
        </w:tc>
      </w:tr>
      <w:tr>
        <w:trPr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bookmarkStart w:id="5" w:name="sub_1010"/>
            <w:bookmarkEnd w:id="5"/>
            <w:r>
              <w:rPr/>
              <w:t>10. Информация о совершенных обществом в отчетном году крупных сдел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6" w:name="sub_1010"/>
            <w:bookmarkStart w:id="7" w:name="sub_1010"/>
            <w:bookmarkEnd w:id="7"/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еречень совершенных обществом в отчетном году сделок, признаваемых в соответствии с </w:t>
            </w:r>
            <w:hyperlink r:id="rId3">
              <w:r>
                <w:rPr>
                  <w:rStyle w:val="InternetLink"/>
                  <w:sz w:val="28"/>
                </w:rPr>
                <w:t>Федеральным законом</w:t>
              </w:r>
            </w:hyperlink>
            <w:r>
              <w:rPr>
                <w:sz w:val="28"/>
              </w:rPr>
              <w:t xml:space="preserve">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bCs/>
                <w:sz w:val="32"/>
              </w:rPr>
            </w:pPr>
            <w:bookmarkStart w:id="8" w:name="sub_1011"/>
            <w:bookmarkEnd w:id="8"/>
            <w:r>
              <w:rPr>
                <w:b/>
                <w:bCs/>
                <w:sz w:val="32"/>
              </w:rPr>
              <w:t>11. Информация о заключенных обществом в отчетном году сделках, в совершении которых имеется заинтересованност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  <w:bookmarkStart w:id="9" w:name="sub_1011"/>
            <w:bookmarkStart w:id="10" w:name="sub_1011"/>
            <w:bookmarkEnd w:id="10"/>
          </w:p>
        </w:tc>
      </w:tr>
      <w:tr>
        <w:trPr/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перечень совершенных обществом в отчетном году сделок, признаваемых в соответствии с </w:t>
            </w:r>
            <w:hyperlink r:id="rId4">
              <w:r>
                <w:rPr>
                  <w:rStyle w:val="InternetLink"/>
                  <w:sz w:val="28"/>
                </w:rPr>
                <w:t>Федеральным законом</w:t>
              </w:r>
            </w:hyperlink>
            <w:r>
              <w:rPr>
                <w:sz w:val="28"/>
              </w:rPr>
              <w:t xml:space="preserve"> "Об акционерных обществах"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.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12. Информация о распределении прибыли общества, полученной в отчетном году</w:t>
            </w:r>
            <w:r>
              <w:rPr>
                <w:b/>
                <w:bCs/>
                <w:sz w:val="32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отчет о выплате объявленных (начисленных) дивидендов по акциям общества;</w:t>
            </w:r>
          </w:p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сумма дивидендов, перечисленная в федеральный бюджет в отчетном периоде (рублей);</w:t>
            </w:r>
          </w:p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задолженность по выплате дивидендов перед федеральным бюджетом (рублей);</w:t>
            </w:r>
          </w:p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сумма, направленная в резервный фонд общества (рублей, процентов от чистой прибыли);</w:t>
            </w:r>
          </w:p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сумма, направленная в иные фонды общества, с указанием наименований фондов (рублей, процентов от чистой прибыли);</w:t>
            </w:r>
          </w:p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сумма, направленная на реализацию инвестиционных проектов (программ) общества (рублей, процентов от чистой прибыли);</w:t>
            </w:r>
          </w:p>
          <w:p>
            <w:pPr>
              <w:pStyle w:val="21"/>
              <w:rPr/>
            </w:pPr>
            <w:r>
              <w:rPr/>
              <w:t>отчет о выполнении обществом инвестиционных проектов (программ);</w:t>
            </w:r>
          </w:p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иные направления использования чистой прибы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82" w:leader="none"/>
                <w:tab w:val="left" w:pos="4380" w:leader="none"/>
              </w:tabs>
              <w:ind w:left="7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2682" w:leader="none"/>
                <w:tab w:val="left" w:pos="4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 рез фонд 14 тыс. руб.</w:t>
            </w:r>
          </w:p>
          <w:p>
            <w:pPr>
              <w:pStyle w:val="Normal"/>
              <w:tabs>
                <w:tab w:val="clear" w:pos="708"/>
                <w:tab w:val="center" w:pos="2682" w:leader="none"/>
                <w:tab w:val="left" w:pos="4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 выплата дивидендов 70 тыс. руб.</w:t>
            </w:r>
          </w:p>
          <w:p>
            <w:pPr>
              <w:pStyle w:val="Normal"/>
              <w:tabs>
                <w:tab w:val="clear" w:pos="708"/>
                <w:tab w:val="center" w:pos="2682" w:leader="none"/>
                <w:tab w:val="left" w:pos="4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 погашение убытков 197 тыс. руб.</w:t>
            </w:r>
          </w:p>
        </w:tc>
      </w:tr>
      <w:tr>
        <w:trPr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2682" w:leader="none"/>
              </w:tabs>
              <w:jc w:val="center"/>
              <w:rPr/>
            </w:pPr>
            <w:r>
              <w:rPr>
                <w:b/>
                <w:bCs/>
                <w:sz w:val="32"/>
              </w:rPr>
              <w:t>13. Информация о получении обществом государственной поддержки в отчетном году</w:t>
            </w:r>
            <w:r>
              <w:rPr>
                <w:b/>
                <w:bCs/>
                <w:sz w:val="32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сведения о предоставляемых субсидиях (рублей), цели использования, информация об использовании средств на конец отчетного пери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268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bCs/>
                <w:sz w:val="32"/>
              </w:rPr>
            </w:pPr>
            <w:bookmarkStart w:id="11" w:name="sub_1014"/>
            <w:bookmarkEnd w:id="11"/>
            <w:r>
              <w:rPr>
                <w:b/>
                <w:bCs/>
                <w:sz w:val="32"/>
              </w:rPr>
              <w:t>14. Описание основных факторов риска, связанных с деятельностью общества: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2682" w:leader="none"/>
              </w:tabs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  <w:bookmarkStart w:id="12" w:name="sub_1014"/>
            <w:bookmarkStart w:id="13" w:name="sub_1014"/>
            <w:bookmarkEnd w:id="13"/>
          </w:p>
        </w:tc>
      </w:tr>
      <w:tr>
        <w:trPr>
          <w:cantSplit w:val="true"/>
        </w:trPr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я об инвестиционных вложениях общества, предполагаемый уровень дохода по которым составляет более 10  процентов в год, с указанием цели и суммы инвестирования, а также источников финансирован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, с указанием общей суммы предъявленных претензий;</w:t>
            </w:r>
          </w:p>
          <w:p>
            <w:pPr>
              <w:pStyle w:val="21"/>
              <w:ind w:hanging="0"/>
              <w:rPr/>
            </w:pPr>
            <w:r>
              <w:rPr/>
              <w:t xml:space="preserve">        </w:t>
            </w:r>
            <w:r>
              <w:rPr/>
              <w:t>информация о неоконченных судебных разбирательствах, в которых общество выступает в качестве истца по иску о взыскании задолженности, с указанием общей суммы заявленных претензий;</w:t>
            </w:r>
          </w:p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8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конченных судебных разбирательств,  </w:t>
            </w:r>
            <w:r>
              <w:rPr>
                <w:sz w:val="28"/>
              </w:rPr>
              <w:t>в которых общество выступает в качестве ответчика по иску о взыскании задолженности   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оконченных судебных разбирательств,  </w:t>
            </w:r>
            <w:r>
              <w:rPr>
                <w:sz w:val="28"/>
              </w:rPr>
              <w:t>в которых общество выступает в качестве истца  по иску о взыскании задолженности  н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нет</w:t>
            </w:r>
          </w:p>
        </w:tc>
      </w:tr>
      <w:tr>
        <w:trPr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82" w:leader="none"/>
              </w:tabs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</w:rPr>
              <w:t>15. Сведения о фактических результатах исполнения поручений Президента Российской Федерации и Правительства Российской Федерации:</w:t>
            </w:r>
          </w:p>
        </w:tc>
      </w:tr>
      <w:tr>
        <w:trPr>
          <w:cantSplit w:val="true"/>
        </w:trPr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ручения Президента Российской Федераци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учения Правительства Российской Федерации.</w:t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8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/>
              <w:t>16.  Сведения о состоянии чистых активов акционерного общества</w:t>
            </w:r>
          </w:p>
        </w:tc>
      </w:tr>
      <w:tr>
        <w:trPr>
          <w:trHeight w:val="922" w:hRule="atLeast"/>
          <w:cantSplit w:val="true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Показатели    стоимости чистых активов и уставного капитала общества за  завершенный финансовый год;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тоимость уставного капитала  39 814000 руб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6"/>
              <w:rPr/>
            </w:pPr>
            <w:r>
              <w:rPr/>
              <w:t xml:space="preserve">Стоимость чистых активов 40 095 000 руб. </w:t>
            </w:r>
          </w:p>
        </w:tc>
      </w:tr>
      <w:tr>
        <w:trPr>
          <w:trHeight w:val="922" w:hRule="atLeast"/>
          <w:cantSplit w:val="true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результаты анализа причин и факторов, которые   привели к тому, что стоимость чистых активов общества оказалась меньше его уставного капитала;</w:t>
            </w:r>
          </w:p>
          <w:p>
            <w:pPr>
              <w:pStyle w:val="31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перечень мер по приведению стоимости чистых активов общества в соответствие с величиной его уставного капитал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АО «ДЭП №10»                                                                         А.Ю. Нешет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АО «ДЭП №10»                                                                         В.А. Румянцева</w:t>
      </w:r>
    </w:p>
    <w:sectPr>
      <w:footerReference w:type="default" r:id="rId5"/>
      <w:type w:val="nextPage"/>
      <w:pgSz w:w="12240" w:h="15840"/>
      <w:pgMar w:left="1701" w:right="850" w:gutter="0" w:header="0" w:top="1258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Гипертекстовая ссылка"/>
    <w:qFormat/>
    <w:rPr>
      <w:color w:val="008000"/>
    </w:rPr>
  </w:style>
  <w:style w:type="character" w:styleId="PageNumber">
    <w:name w:val="Page Number"/>
    <w:basedOn w:val="Style8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20" w:after="0"/>
    </w:pPr>
    <w:rPr>
      <w:sz w:val="28"/>
      <w:szCs w:val="22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p10buh@kmtn.ru" TargetMode="External"/><Relationship Id="rId3" Type="http://schemas.openxmlformats.org/officeDocument/2006/relationships/hyperlink" Target="garantf1://10005712.78" TargetMode="External"/><Relationship Id="rId4" Type="http://schemas.openxmlformats.org/officeDocument/2006/relationships/hyperlink" Target="garantf1://10005712.81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18:00Z</dcterms:created>
  <dc:creator>Секретарь</dc:creator>
  <dc:description/>
  <cp:keywords/>
  <dc:language>en-US</dc:language>
  <cp:lastModifiedBy>Luba</cp:lastModifiedBy>
  <cp:lastPrinted>2011-06-20T13:52:00Z</cp:lastPrinted>
  <dcterms:modified xsi:type="dcterms:W3CDTF">2011-06-21T08:18:00Z</dcterms:modified>
  <cp:revision>2</cp:revision>
  <dc:subject/>
  <dc:title>Годовой отчет Открытого Акционерного Общества</dc:title>
</cp:coreProperties>
</file>