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АО «Племенной завод «Чернопен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ым общим собранием акционе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6.2010г., протоко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ГОДОВОЙ ОТЧЕТ </w:t>
      </w:r>
    </w:p>
    <w:p>
      <w:pPr>
        <w:pStyle w:val="Normal"/>
        <w:jc w:val="center"/>
        <w:rPr/>
      </w:pPr>
      <w:r>
        <w:rPr>
          <w:sz w:val="52"/>
          <w:szCs w:val="52"/>
        </w:rPr>
        <w:t>ЗА 2009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265"/>
      </w:tblGrid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ложение акционерного общества в сельском хозяйстве   Костром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  <w:gridCol w:w="1220"/>
        <w:gridCol w:w="118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Племенной завод "Чернопенский"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ой райо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ая область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млн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0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7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/х угодий, 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7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%</w:t>
            </w:r>
          </w:p>
        </w:tc>
      </w:tr>
      <w:tr>
        <w:trPr>
          <w:trHeight w:val="51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труда на 1 работника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дой на 1 корову, 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1"/>
        <w:gridCol w:w="1691"/>
        <w:gridCol w:w="1691"/>
        <w:gridCol w:w="1691"/>
        <w:gridCol w:w="1691"/>
        <w:gridCol w:w="1492"/>
        <w:gridCol w:w="700"/>
      </w:tblGrid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переработка и реализация продукции  животноводства и растениеводства.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зерновых культур, повышение продуктивности крупного рогатого  скота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40"/>
      </w:tblGrid>
      <w:tr>
        <w:trPr>
          <w:trHeight w:val="34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80"/>
        <w:gridCol w:w="977"/>
        <w:gridCol w:w="1003"/>
        <w:gridCol w:w="818"/>
        <w:gridCol w:w="1328"/>
        <w:gridCol w:w="811"/>
        <w:gridCol w:w="813"/>
        <w:gridCol w:w="682"/>
        <w:gridCol w:w="2473"/>
        <w:gridCol w:w="855"/>
      </w:tblGrid>
      <w:tr>
        <w:trPr>
          <w:trHeight w:val="315" w:hRule="atLeast"/>
        </w:trPr>
        <w:tc>
          <w:tcPr>
            <w:tcW w:w="1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лан 2010 года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продукции (работ, услуг)</w:t>
            </w:r>
          </w:p>
        </w:tc>
        <w:tc>
          <w:tcPr>
            <w:tcW w:w="2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работы и услуги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:</w:t>
            </w:r>
          </w:p>
        </w:tc>
      </w:tr>
      <w:tr>
        <w:trPr>
          <w:trHeight w:val="25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локо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ясо КРС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рно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рма</w:t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илос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аж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но</w:t>
            </w:r>
          </w:p>
        </w:tc>
        <w:tc>
          <w:tcPr>
            <w:tcW w:w="2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оизводства продукции, т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годовая цена продукции, руб/цн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ручки от продажи продукции, тыс. руб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0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от общего объема выручки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09г. не совершало.</w:t>
      </w:r>
    </w:p>
    <w:p>
      <w:pPr>
        <w:pStyle w:val="Normal"/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онов Валерий Геннадьевич – доля участия в Уставном капитале – 50, 0008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а Наталья Викторовна – доля участия в Уставном капитале – 49,9992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оголов ГеннадийГеоргиевич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ская Анна  Викторовна – доли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ановский Владимир Александрович – доли нет</w:t>
      </w:r>
    </w:p>
    <w:p>
      <w:pPr>
        <w:pStyle w:val="Normal"/>
        <w:jc w:val="both"/>
        <w:rPr/>
      </w:pPr>
      <w:r>
        <w:rPr/>
        <w:t>Вознаграждения членам Совета директоров в 2009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Единоличный исполнительный орган ОАО «Племенной завод «Чернопенский» (2009г.) - генеральный директор Зрящев Дмитрий Юрьевич 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30 0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Племенной завод «Чернопенский» не может приобрести  ресурсы (элитный племенной скот,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и животноводстве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улучшение породности стада, содержания коров;</w:t>
      </w:r>
    </w:p>
    <w:p>
      <w:pPr>
        <w:pStyle w:val="Normal"/>
        <w:jc w:val="both"/>
        <w:rPr/>
      </w:pPr>
      <w:r>
        <w:rPr/>
        <w:t>- совершенствование кормления скота, создание собственной кормовой базы;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>- внедрение передовых технологий возделывания с/х культур и выращивания ск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10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  <w:t>Для сокращения затрат на минеральные удобрения на предприятии внедряются элементы системы биологического земледелия. Введен производственный контроль за расходованием горюче-смазочных материалов, электроэнерг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Племзавод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зерна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Форс-мажор, материальный ущерб.</w:t>
      </w:r>
    </w:p>
    <w:p>
      <w:pPr>
        <w:pStyle w:val="Normal"/>
        <w:jc w:val="both"/>
        <w:rPr/>
      </w:pPr>
      <w:r>
        <w:rPr/>
        <w:t>Снижение этих видов риска племенной завод обеспечивает за счет страхования своей производ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еральный директор    Зрящев Д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Андреева В.Е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43:00Z</dcterms:created>
  <dc:creator>PomDir</dc:creator>
  <dc:description/>
  <cp:keywords/>
  <dc:language>en-US</dc:language>
  <cp:lastModifiedBy>Luba</cp:lastModifiedBy>
  <cp:lastPrinted>2010-07-05T14:25:00Z</cp:lastPrinted>
  <dcterms:modified xsi:type="dcterms:W3CDTF">2010-07-05T12:43:00Z</dcterms:modified>
  <cp:revision>2</cp:revision>
  <dc:subject/>
  <dc:title/>
</cp:coreProperties>
</file>