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; MS Sans Serif" w:ascii="Tahoma; MS Sans Serif" w:hAnsi="Tahoma; MS Sans Serif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0 08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8"/>
              <w:gridCol w:w="13472"/>
            </w:tblGrid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1347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color w:val="FF0000"/>
                      <w:sz w:val="18"/>
                      <w:szCs w:val="18"/>
                    </w:rPr>
                    <w:t xml:space="preserve">Межрайонная ИФНС России №7 по Костром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5"/>
              <w:gridCol w:w="13325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13325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ОАО "Племенной завод "Чернопенский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4066"/>
              <w:gridCol w:w="753"/>
              <w:gridCol w:w="5643"/>
              <w:gridCol w:w="4068"/>
            </w:tblGrid>
            <w:tr>
              <w:trPr/>
              <w:tc>
                <w:tcPr>
                  <w:tcW w:w="4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5643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4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542"/>
        <w:gridCol w:w="3028"/>
      </w:tblGrid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240"/>
              <w:gridCol w:w="2262"/>
            </w:tblGrid>
            <w:tr>
              <w:trPr/>
              <w:tc>
                <w:tcPr>
                  <w:tcW w:w="9240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15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Форма № 4 по ОКУД 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100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730"/>
              <w:gridCol w:w="5772"/>
            </w:tblGrid>
            <w:tr>
              <w:trPr/>
              <w:tc>
                <w:tcPr>
                  <w:tcW w:w="573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2"/>
                    <w:gridCol w:w="539"/>
                    <w:gridCol w:w="933"/>
                    <w:gridCol w:w="144"/>
                    <w:gridCol w:w="2293"/>
                    <w:gridCol w:w="939"/>
                  </w:tblGrid>
                  <w:tr>
                    <w:trPr/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3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144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293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939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690"/>
                  </w:tblGrid>
                  <w:tr>
                    <w:trPr/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690"/>
                  </w:tblGrid>
                  <w:tr>
                    <w:trPr/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</w:tc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21"/>
              <w:gridCol w:w="583"/>
              <w:gridCol w:w="584"/>
            </w:tblGrid>
            <w:tr>
              <w:trPr/>
              <w:tc>
                <w:tcPr>
                  <w:tcW w:w="2988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.04.2010</w:t>
                  </w:r>
                </w:p>
              </w:tc>
            </w:tr>
            <w:tr>
              <w:trPr/>
              <w:tc>
                <w:tcPr>
                  <w:tcW w:w="18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5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9612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96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АО "Племенной завод "Чернопенский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06526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99"/>
              <w:gridCol w:w="403"/>
            </w:tblGrid>
            <w:tr>
              <w:trPr/>
              <w:tc>
                <w:tcPr>
                  <w:tcW w:w="110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4140105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9109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1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Животноводство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1.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931"/>
              <w:gridCol w:w="1571"/>
            </w:tblGrid>
            <w:tr>
              <w:trPr/>
              <w:tc>
                <w:tcPr>
                  <w:tcW w:w="993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47"/>
                    <w:gridCol w:w="784"/>
                  </w:tblGrid>
                  <w:tr>
                    <w:trPr/>
                    <w:tc>
                      <w:tcPr>
                        <w:tcW w:w="7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784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; MS Sans Serif" w:hAnsi="Tahoma; MS Sans Serif" w:cs="Tahoma; MS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кционерное общество/Частная собственность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3"/>
              <w:gridCol w:w="1495"/>
            </w:tblGrid>
            <w:tr>
              <w:trPr>
                <w:trHeight w:val="360" w:hRule="atLeast"/>
              </w:trPr>
              <w:tc>
                <w:tcPr>
                  <w:tcW w:w="1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49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54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51"/>
              <w:gridCol w:w="751"/>
            </w:tblGrid>
            <w:tr>
              <w:trPr/>
              <w:tc>
                <w:tcPr>
                  <w:tcW w:w="10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8"/>
            </w:tblGrid>
            <w:tr>
              <w:trPr/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ind w:left="100" w:right="100" w:hanging="0"/>
        <w:rPr/>
      </w:pPr>
      <w:r>
        <w:rPr/>
        <w:t>Конец формы</w:t>
      </w:r>
      <w:r>
        <w:br w:type="page"/>
      </w:r>
    </w:p>
    <w:p>
      <w:pPr>
        <w:pStyle w:val="Z1"/>
        <w:rPr/>
      </w:pPr>
      <w:r>
        <w:rPr/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6"/>
        <w:gridCol w:w="17"/>
        <w:gridCol w:w="12"/>
        <w:gridCol w:w="1760"/>
        <w:gridCol w:w="1431"/>
        <w:gridCol w:w="1784"/>
      </w:tblGrid>
      <w:tr>
        <w:trPr/>
        <w:tc>
          <w:tcPr>
            <w:tcW w:w="1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10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</w:t>
            </w:r>
          </w:p>
        </w:tc>
        <w:tc>
          <w:tcPr>
            <w:tcW w:w="17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177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2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 72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 166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доход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1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567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доходы по текущей деятельности - в том числе строки 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Бюджетные субсидии</w:t>
            </w:r>
          </w:p>
        </w:tc>
        <w:tc>
          <w:tcPr>
            <w:tcW w:w="177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4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79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567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е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28 565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21 687 </w:t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60/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842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 896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64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4 528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оплату тр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70/1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842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7 818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64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6 187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80/1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842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64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090/1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842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 836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64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963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 прочие рас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842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64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расходы по текущей деятельности - в том числе (строки 120-129) 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789" w:type="dxa"/>
            <w:gridSpan w:val="3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2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учение кадр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9 684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046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1789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0/21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0/2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ные дивиденды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60/2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лученные проценты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70/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80/2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доходы (поступления) по инвистиционной деятельност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доходы по инвистиционной деятельности - в том числе (строки 190-199) 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00/2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2"/>
              <w:gridCol w:w="1100"/>
              <w:gridCol w:w="159"/>
            </w:tblGrid>
            <w:tr>
              <w:trPr/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0/2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 659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0/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0/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расходы по инвистиционной деятельност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расходы по инвистиционной деятельности - в том числе (строки 250-259) 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0/3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4 659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550)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8 7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70</w:t>
            </w:r>
          </w:p>
        </w:tc>
      </w:tr>
    </w:tbl>
    <w:p>
      <w:pPr>
        <w:pStyle w:val="Normal"/>
        <w:spacing w:before="0" w:after="0"/>
        <w:jc w:val="right"/>
        <w:rPr>
          <w:rFonts w:ascii="Tahoma; MS Sans Serif" w:hAnsi="Tahoma; MS Sans Serif" w:cs="Tahoma; MS Sans Serif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; MS Sans Serif" w:ascii="Tahoma; MS Sans Serif" w:hAnsi="Tahoma; MS Sans Serif"/>
          <w:sz w:val="18"/>
          <w:szCs w:val="18"/>
        </w:rPr>
        <w:t xml:space="preserve">Форма 0710004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568"/>
        <w:gridCol w:w="1790"/>
        <w:gridCol w:w="1431"/>
        <w:gridCol w:w="1781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доходы (поступления) по финансовой деятельности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0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доходы по финансовой деятельности - в том числе (строки 290-299) 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1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 067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 430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74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676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расходы по финансовой деятельности - в том числе (строки 320-329) 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ее</w:t>
            </w:r>
          </w:p>
        </w:tc>
        <w:tc>
          <w:tcPr>
            <w:tcW w:w="179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2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10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74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456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676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 2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1 536)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62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40)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709"/>
        <w:gridCol w:w="1467"/>
        <w:gridCol w:w="97"/>
        <w:gridCol w:w="1629"/>
        <w:gridCol w:w="718"/>
        <w:gridCol w:w="97"/>
        <w:gridCol w:w="1717"/>
        <w:gridCol w:w="2437"/>
        <w:gridCol w:w="1542"/>
      </w:tblGrid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526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9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МИТРИЙ ЮРЬЕВИЧ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.Ю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АЛЕНТИНА ЕГОРОВНА 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.Е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7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146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5"/>
                <w:szCs w:val="15"/>
              </w:rPr>
              <w:t>(расшифровка подписи)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2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80"/>
              <w:gridCol w:w="713"/>
              <w:gridCol w:w="580"/>
              <w:gridCol w:w="3212"/>
              <w:gridCol w:w="498"/>
              <w:gridCol w:w="2227"/>
              <w:gridCol w:w="872"/>
            </w:tblGrid>
            <w:tr>
              <w:trPr/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апреля 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5:00Z</dcterms:created>
  <dc:creator>admin</dc:creator>
  <dc:description/>
  <cp:keywords/>
  <dc:language>en-US</dc:language>
  <cp:lastModifiedBy>admin</cp:lastModifiedBy>
  <dcterms:modified xsi:type="dcterms:W3CDTF">2010-05-14T12:15:00Z</dcterms:modified>
  <cp:revision>2</cp:revision>
  <dc:subject/>
  <dc:title>Отчет о движении денежных средств</dc:title>
</cp:coreProperties>
</file>