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1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 списке аффилированных лиц ОАО «Племенной завод «Чернопенский» никаких изменений не произошло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6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2-03-30T08:16:00Z</dcterms:modified>
  <cp:revision>2</cp:revision>
  <dc:subject/>
  <dc:title>Приложение 24</dc:title>
</cp:coreProperties>
</file>