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center" w:pos="7569" w:leader="none"/>
        </w:tabs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  <w:tab/>
        <w:t>Открытое акционерное общество «Племенной завод «Чернопенск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539 Костромская область Костромской район п. Сухоногово ул. Пасынкова 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ernopenie</w:t>
      </w:r>
    </w:p>
    <w:p>
      <w:pPr>
        <w:pStyle w:val="Normal"/>
        <w:pBdr>
          <w:top w:val="single" w:sz="4" w:space="3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: ген.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.Ю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01054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7762051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10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голов Геннадий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писке аффилированных лиц ОАО «Племенной завод «Чернопенский» никаких изменений не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1:00Z</dcterms:created>
  <dc:creator>Prof-RomanovaAA</dc:creator>
  <dc:description/>
  <cp:keywords/>
  <dc:language>en-US</dc:language>
  <cp:lastModifiedBy>Luba</cp:lastModifiedBy>
  <cp:lastPrinted>2009-04-08T12:29:00Z</cp:lastPrinted>
  <dcterms:modified xsi:type="dcterms:W3CDTF">2011-05-11T11:01:00Z</dcterms:modified>
  <cp:revision>2</cp:revision>
  <dc:subject/>
  <dc:title>Приложение 24</dc:title>
</cp:coreProperties>
</file>