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center" w:pos="7569" w:leader="none"/>
        </w:tabs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  <w:tab/>
        <w:t>Открытое акционерное общество «Племенной завод «Чернопенский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539 Костромская область Костромской район п. Сухоногово ул. Пасынкова 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ofik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hernopenie</w:t>
      </w:r>
      <w:r>
        <w:rPr>
          <w:sz w:val="24"/>
          <w:szCs w:val="24"/>
        </w:rPr>
        <w:t>/</w:t>
      </w:r>
    </w:p>
    <w:p>
      <w:pPr>
        <w:pStyle w:val="Normal"/>
        <w:pBdr>
          <w:top w:val="single" w:sz="4" w:space="3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: ген.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Д.Ю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01054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47762051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627"/>
        <w:gridCol w:w="254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2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Валерий Геннадьеви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20% голосующих ак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2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 Дмитрий Юрьеви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ая  Анна Викторовн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12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ий Владимир Александрови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12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логов Геннадий Георгиеви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12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268"/>
        <w:gridCol w:w="326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нового состава совета директоров решением  общего собрания ак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6.1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6.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992"/>
        <w:gridCol w:w="4811"/>
        <w:gridCol w:w="1501"/>
        <w:gridCol w:w="1976"/>
        <w:gridCol w:w="2193"/>
      </w:tblGrid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Валерий   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Дмитрий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ая Ан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ий Владими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икто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992"/>
        <w:gridCol w:w="4820"/>
        <w:gridCol w:w="1559"/>
        <w:gridCol w:w="1843"/>
        <w:gridCol w:w="2268"/>
      </w:tblGrid>
      <w:tr>
        <w:trPr>
          <w:trHeight w:val="46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0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Валерий 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20% голосующих ак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 Дмитрий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ая  Ан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1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ий Владими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1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логов Геннадий Георг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51:00Z</dcterms:created>
  <dc:creator>Prof-RomanovaAA</dc:creator>
  <dc:description/>
  <cp:keywords/>
  <dc:language>en-US</dc:language>
  <cp:lastModifiedBy>Luba</cp:lastModifiedBy>
  <cp:lastPrinted>2009-04-08T12:29:00Z</cp:lastPrinted>
  <dcterms:modified xsi:type="dcterms:W3CDTF">2012-06-29T06:51:00Z</dcterms:modified>
  <cp:revision>2</cp:revision>
  <dc:subject/>
  <dc:title>Приложение 24</dc:title>
</cp:coreProperties>
</file>