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нового состава совета директоров решением 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 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логов Геннадий Георги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митри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Ан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 Дмитри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Ан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34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1-06-29T08:34:00Z</dcterms:modified>
  <cp:revision>2</cp:revision>
  <dc:subject/>
  <dc:title>Приложение 24</dc:title>
</cp:coreProperties>
</file>