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общение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Открытое акционерное общество «Костромская финансовая компания» сообщает, что 12 мая  2011 года общим годовым собранием акционеров утверждена годовая бухгалтерская отчетность акционерного общества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Протокол общего годового собрания акционеров от 12 мая 2011 года № б/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енеральный директор:                Л.Ю. Красноцвет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9:30:00Z</dcterms:created>
  <dc:creator>Luba</dc:creator>
  <dc:description/>
  <cp:keywords/>
  <dc:language>en-US</dc:language>
  <cp:lastModifiedBy>Luba</cp:lastModifiedBy>
  <dcterms:modified xsi:type="dcterms:W3CDTF">2011-05-13T09:30:00Z</dcterms:modified>
  <cp:revision>2</cp:revision>
  <dc:subject/>
  <dc:title>Сообщение</dc:title>
</cp:coreProperties>
</file>