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>Уведомление об изменении лица, осуществляющего ведение реестр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>владельцев ценных бумаг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br/>
              <w:t>Закрытое акционерное общество «Костромская финансовая компания» уведомляет, что общее собрание акционеров приняло решение о передаче реестра акционеров регистрато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принятия решения об утверждении регистратора общества:  25.06.201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лное наименование регистратора, с которым заключен договор на ведение реест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крытое акционерное общество «Регистраторское общество «СТАТУ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нахождение: Россия, 109544, г. Москва, ул. Новорогожская, д.32 стр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ефон/факс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(495) 974-83-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стромской филиал ЗАО «Регистраторское общество «СТАТУ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нахождение: Россия, 156000, г. Кострома, ул. Пятницкая, дом 49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ефон/факс: (4942) 31-64-04/31-64-0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заключения договора на ведение реестра с регистратором: 18.09.201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, с которой начато ведение реестра регистратором: 18.09.2014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Генеральный директ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_____________   Красноцветова 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right="-14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1:00Z</dcterms:created>
  <dc:creator>Ильинский_АВ</dc:creator>
  <dc:description/>
  <cp:keywords/>
  <dc:language>en-US</dc:language>
  <cp:lastModifiedBy>Luba</cp:lastModifiedBy>
  <cp:lastPrinted>2014-10-06T12:27:00Z</cp:lastPrinted>
  <dcterms:modified xsi:type="dcterms:W3CDTF">2015-01-28T12:11:00Z</dcterms:modified>
  <cp:revision>2</cp:revision>
  <dc:subject/>
  <dc:title>Приложение 3</dc:title>
</cp:coreProperties>
</file>