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"КоФиКо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6"/>
      </w:tblGrid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КоФиКо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КоФиКо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6000, Кострома, улица Пятницкая,  дом 49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6000, Кострома, улица Пятницкая,  дом 49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АО «КоФиКо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44430185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401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070281032901011038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стромское ОСБ 8640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3469623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0101810200000000623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Копии документов предоставляются по адресу: Российская Федерация, 156000, Кострома, улица Пятницкая,  дом 4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1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2:01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