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056"/>
              <w:gridCol w:w="8259"/>
            </w:tblGrid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259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Инспекция Федеральной налоговой службы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"КОСТРОМСКАЯ ФИНАНСОВАЯ КОМПАНИЯ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right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 xml:space="preserve">от 22.07.2003 № 67н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83"/>
        <w:gridCol w:w="1072"/>
      </w:tblGrid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84"/>
              <w:gridCol w:w="2259"/>
            </w:tblGrid>
            <w:tr>
              <w:trPr/>
              <w:tc>
                <w:tcPr>
                  <w:tcW w:w="5984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ОТЧЕТ О ДВИЖЕНИИ ДЕНЕЖНЫХ СРЕДСТВ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82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4 по ОКУД 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95"/>
              <w:gridCol w:w="3848"/>
            </w:tblGrid>
            <w:tr>
              <w:trPr/>
              <w:tc>
                <w:tcPr>
                  <w:tcW w:w="4395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37"/>
                    <w:gridCol w:w="537"/>
                    <w:gridCol w:w="932"/>
                    <w:gridCol w:w="692"/>
                    <w:gridCol w:w="1157"/>
                  </w:tblGrid>
                  <w:tr>
                    <w:trPr/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932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7</w:t>
                        </w:r>
                      </w:p>
                    </w:tc>
                    <w:tc>
                      <w:tcPr>
                        <w:tcW w:w="692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овая</w:t>
                        </w:r>
                      </w:p>
                    </w:tc>
                    <w:tc>
                      <w:tcPr>
                        <w:tcW w:w="1157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5"/>
                  </w:tblGrid>
                  <w:tr>
                    <w:trPr/>
                    <w:tc>
                      <w:tcPr>
                        <w:tcW w:w="4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 2007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5"/>
                  </w:tblGrid>
                  <w:tr>
                    <w:trPr/>
                    <w:tc>
                      <w:tcPr>
                        <w:tcW w:w="4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31 декабря 2007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38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53"/>
              <w:gridCol w:w="177"/>
              <w:gridCol w:w="302"/>
            </w:tblGrid>
            <w:tr>
              <w:trPr/>
              <w:tc>
                <w:tcPr>
                  <w:tcW w:w="1032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7.03.2008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8</w:t>
                  </w:r>
                </w:p>
              </w:tc>
              <w:tc>
                <w:tcPr>
                  <w:tcW w:w="17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6355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3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АО "КОСТРОМСКАЯ ФИНАНСОВАЯ КОМПАНИЯ"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248693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840"/>
              <w:gridCol w:w="403"/>
            </w:tblGrid>
            <w:tr>
              <w:trPr/>
              <w:tc>
                <w:tcPr>
                  <w:tcW w:w="78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430185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4"/>
              <w:gridCol w:w="5853"/>
              <w:gridCol w:w="866"/>
            </w:tblGrid>
            <w:tr>
              <w:trPr/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8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ИРЖЕВЫЕ ОПЕРАЦИИ С ФОНДОВЫМИ ЦЕННОСТЯМИ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67.12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674"/>
              <w:gridCol w:w="1569"/>
            </w:tblGrid>
            <w:tr>
              <w:trPr/>
              <w:tc>
                <w:tcPr>
                  <w:tcW w:w="66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10"/>
                    <w:gridCol w:w="419"/>
                  </w:tblGrid>
                  <w:tr>
                    <w:trPr/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ОТКРЫТОЕ </w:t>
                        </w:r>
                      </w:p>
                    </w:tc>
                    <w:tc>
                      <w:tcPr>
                        <w:tcW w:w="41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КЦИОНЕРНОЕ ОБЩЕСТВО/ЧАСТ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15"/>
              <w:gridCol w:w="517"/>
            </w:tblGrid>
            <w:tr>
              <w:trPr>
                <w:trHeight w:val="360" w:hRule="atLeast"/>
              </w:trPr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51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93"/>
              <w:gridCol w:w="750"/>
            </w:tblGrid>
            <w:tr>
              <w:trPr/>
              <w:tc>
                <w:tcPr>
                  <w:tcW w:w="749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1409"/>
        <w:gridCol w:w="2688"/>
        <w:gridCol w:w="1600"/>
      </w:tblGrid>
      <w:tr>
        <w:trPr/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ток денежных средств на начало отчетного года</w:t>
            </w:r>
          </w:p>
        </w:tc>
        <w:tc>
          <w:tcPr>
            <w:tcW w:w="14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26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1</w:t>
            </w:r>
          </w:p>
        </w:tc>
        <w:tc>
          <w:tcPr>
            <w:tcW w:w="1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3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140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6 75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 688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30-39 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ЕДИТЫ И ЗАЙМЫ ПОЛУЧЕННЫЕ</w:t>
            </w:r>
          </w:p>
        </w:tc>
        <w:tc>
          <w:tcPr>
            <w:tcW w:w="140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150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х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0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997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38 698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42 770 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/15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2097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0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 755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27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30 397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оплату тру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/16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2097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0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 772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27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 750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/17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2097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0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27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/18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2097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0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 699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27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 501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100-109 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ЛАТА ПРОЦЕНТОВ И ОСНОВНОЙ СУММЫ КРЕДМТА</w:t>
            </w:r>
          </w:p>
        </w:tc>
        <w:tc>
          <w:tcPr>
            <w:tcW w:w="140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2097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0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27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5 046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прочие расх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2396" w:type="dxa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2143"/>
              <w:gridCol w:w="109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6 472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27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 076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120-129 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88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 935)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вижение денежных средств по инвестиционной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140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/210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2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ручка от продажи ценных бумаг и иных финансовых влож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/22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ные дивиден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/2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ные процен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/2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/25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072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190-199 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/28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67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62"/>
              <w:gridCol w:w="2636"/>
              <w:gridCol w:w="5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63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273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210-219 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/29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2361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273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/3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2361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273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/3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2361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36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273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250-259 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0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/3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201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вижение денежных средств по финансовой деятельности</w:t>
            </w:r>
            <w:r>
              <w:rPr>
                <w:rFonts w:cs="Tahoma" w:ascii="Tahoma" w:hAnsi="Tahoma"/>
                <w:sz w:val="18"/>
                <w:szCs w:val="18"/>
              </w:rPr>
              <w:br/>
              <w:t>Поступления от эмиссии акций или иных долевых бума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1" w:name="Страница_2"/>
      <w:bookmarkEnd w:id="1"/>
      <w:r>
        <w:rPr>
          <w:rFonts w:cs="Tahoma" w:ascii="Tahoma" w:hAnsi="Tahoma"/>
          <w:sz w:val="18"/>
          <w:szCs w:val="18"/>
        </w:rPr>
        <w:t xml:space="preserve">Форма 0710004 с. 2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684"/>
        <w:gridCol w:w="1435"/>
        <w:gridCol w:w="2687"/>
        <w:gridCol w:w="1549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290-299 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ИВИДЕНДЫ ПРОЦЕНТЫ ПО ФИНАНСОВЫМ ВКЛАДАМ</w:t>
            </w:r>
          </w:p>
        </w:tc>
        <w:tc>
          <w:tcPr>
            <w:tcW w:w="143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143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2360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3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222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2360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3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222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писок показателей строк 320-329 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2360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3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222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592)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412"/>
        <w:gridCol w:w="63"/>
        <w:gridCol w:w="4880"/>
      </w:tblGrid>
      <w:tr>
        <w:trPr/>
        <w:tc>
          <w:tcPr>
            <w:tcW w:w="441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1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4"/>
              <w:gridCol w:w="105"/>
              <w:gridCol w:w="876"/>
              <w:gridCol w:w="106"/>
              <w:gridCol w:w="2111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Руководитель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КРАСНОЦВЕТОВА Л.Ю.</w:t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подпись)</w:t>
                  </w:r>
                </w:p>
              </w:tc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23"/>
              <w:gridCol w:w="105"/>
              <w:gridCol w:w="885"/>
              <w:gridCol w:w="105"/>
              <w:gridCol w:w="2122"/>
            </w:tblGrid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ПАТОВА С.А.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подпись)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1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1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92"/>
              <w:gridCol w:w="613"/>
              <w:gridCol w:w="291"/>
              <w:gridCol w:w="1364"/>
              <w:gridCol w:w="251"/>
              <w:gridCol w:w="1121"/>
              <w:gridCol w:w="440"/>
            </w:tblGrid>
            <w:tr>
              <w:trPr/>
              <w:tc>
                <w:tcPr>
                  <w:tcW w:w="2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7 </w:t>
                  </w:r>
                </w:p>
              </w:tc>
              <w:tc>
                <w:tcPr>
                  <w:tcW w:w="2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марта </w:t>
                  </w:r>
                </w:p>
              </w:tc>
              <w:tc>
                <w:tcPr>
                  <w:tcW w:w="2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08 </w:t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33:00Z</dcterms:created>
  <dc:creator>ANDREY</dc:creator>
  <dc:description/>
  <cp:keywords/>
  <dc:language>en-US</dc:language>
  <cp:lastModifiedBy>ANDREY</cp:lastModifiedBy>
  <dcterms:modified xsi:type="dcterms:W3CDTF">2008-04-28T21:33:00Z</dcterms:modified>
  <cp:revision>2</cp:revision>
  <dc:subject/>
  <dc:title>Отчет о движении денежных средств</dc:title>
</cp:coreProperties>
</file>