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507"/>
              <w:gridCol w:w="1130"/>
            </w:tblGrid>
            <w:tr>
              <w:trPr/>
              <w:tc>
                <w:tcPr>
                  <w:tcW w:w="35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Вариант формы отчетности </w:t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17"/>
                      <w:szCs w:val="17"/>
                    </w:rPr>
                    <w:t>(1 - первичная форма; от 2 до 998 - исправительная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17"/>
                      <w:szCs w:val="17"/>
                    </w:rPr>
                    <w:t>форма, номер корректировки; 999 - исправительная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17"/>
                      <w:szCs w:val="17"/>
                    </w:rPr>
                    <w:t xml:space="preserve">форма, нумерация корректировок не отслеживается) </w:t>
                  </w:r>
                </w:p>
              </w:tc>
              <w:tc>
                <w:tcPr>
                  <w:tcW w:w="1130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508"/>
              <w:gridCol w:w="1130"/>
            </w:tblGrid>
            <w:tr>
              <w:trPr/>
              <w:tc>
                <w:tcPr>
                  <w:tcW w:w="35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Номер отчета </w:t>
                  </w:r>
                </w:p>
              </w:tc>
              <w:tc>
                <w:tcPr>
                  <w:tcW w:w="1130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056"/>
              <w:gridCol w:w="8259"/>
            </w:tblGrid>
            <w:tr>
              <w:trPr/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8259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Инспекция Федеральной налоговой службы по г.Костроме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3"/>
              <w:gridCol w:w="8112"/>
            </w:tblGrid>
            <w:tr>
              <w:trPr/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8112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АО "КОСТРОМСКАЯ ФИНАНСОВАЯ КОМПАНИЯ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2557"/>
              <w:gridCol w:w="652"/>
              <w:gridCol w:w="3547"/>
              <w:gridCol w:w="2559"/>
            </w:tblGrid>
            <w:tr>
              <w:trPr/>
              <w:tc>
                <w:tcPr>
                  <w:tcW w:w="25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* </w:t>
                  </w:r>
                </w:p>
              </w:tc>
              <w:tc>
                <w:tcPr>
                  <w:tcW w:w="3547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color w:val="FF0000"/>
                      <w:sz w:val="18"/>
                      <w:szCs w:val="18"/>
                    </w:rPr>
                    <w:t>Отключить автоматический расчет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5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rPr/>
      </w:pPr>
      <w:bookmarkStart w:id="0" w:name="Страница_1"/>
      <w:bookmarkEnd w:id="0"/>
      <w:r>
        <w:rPr/>
        <w:t>Приложение</w:t>
        <w:br/>
        <w:t>к Приказу Минфина РФ</w:t>
        <w:br/>
        <w:t xml:space="preserve">от 22.07.2003 № 67н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283"/>
        <w:gridCol w:w="1072"/>
      </w:tblGrid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84"/>
              <w:gridCol w:w="2259"/>
            </w:tblGrid>
            <w:tr>
              <w:trPr/>
              <w:tc>
                <w:tcPr>
                  <w:tcW w:w="5984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ОТЧЕТ ОБ ИЗМЕНЕНИЯХ КАПИТАЛА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ДЫ </w:t>
            </w:r>
          </w:p>
        </w:tc>
      </w:tr>
      <w:tr>
        <w:trPr/>
        <w:tc>
          <w:tcPr>
            <w:tcW w:w="82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3 по ОКУД 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395"/>
              <w:gridCol w:w="3848"/>
            </w:tblGrid>
            <w:tr>
              <w:trPr/>
              <w:tc>
                <w:tcPr>
                  <w:tcW w:w="4395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37"/>
                    <w:gridCol w:w="537"/>
                    <w:gridCol w:w="932"/>
                    <w:gridCol w:w="692"/>
                    <w:gridCol w:w="1157"/>
                  </w:tblGrid>
                  <w:tr>
                    <w:trPr/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5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932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2007</w:t>
                        </w:r>
                      </w:p>
                    </w:tc>
                    <w:tc>
                      <w:tcPr>
                        <w:tcW w:w="692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овая</w:t>
                        </w:r>
                      </w:p>
                    </w:tc>
                    <w:tc>
                      <w:tcPr>
                        <w:tcW w:w="1157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355"/>
                  </w:tblGrid>
                  <w:tr>
                    <w:trPr/>
                    <w:tc>
                      <w:tcPr>
                        <w:tcW w:w="43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за 2007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355"/>
                  </w:tblGrid>
                  <w:tr>
                    <w:trPr/>
                    <w:tc>
                      <w:tcPr>
                        <w:tcW w:w="43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 xml:space="preserve">на 1 января 2008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38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53"/>
              <w:gridCol w:w="177"/>
              <w:gridCol w:w="302"/>
            </w:tblGrid>
            <w:tr>
              <w:trPr/>
              <w:tc>
                <w:tcPr>
                  <w:tcW w:w="1032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7.03.2008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08</w:t>
                  </w:r>
                </w:p>
              </w:tc>
              <w:tc>
                <w:tcPr>
                  <w:tcW w:w="17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0"/>
              <w:gridCol w:w="6355"/>
              <w:gridCol w:w="778"/>
            </w:tblGrid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635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АО "КОСТРОМСКАЯ ФИНАНСОВАЯ КОМПАНИЯ"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248693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840"/>
              <w:gridCol w:w="403"/>
            </w:tblGrid>
            <w:tr>
              <w:trPr/>
              <w:tc>
                <w:tcPr>
                  <w:tcW w:w="78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44301850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4"/>
              <w:gridCol w:w="5853"/>
              <w:gridCol w:w="866"/>
            </w:tblGrid>
            <w:tr>
              <w:trPr/>
              <w:tc>
                <w:tcPr>
                  <w:tcW w:w="15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58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БИРЖЕВЫЕ ОПЕРАЦИИ С ФОНДОВЫМИ ЦЕННОСТЯМИ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67.12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674"/>
              <w:gridCol w:w="1569"/>
            </w:tblGrid>
            <w:tr>
              <w:trPr/>
              <w:tc>
                <w:tcPr>
                  <w:tcW w:w="66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110"/>
                    <w:gridCol w:w="419"/>
                  </w:tblGrid>
                  <w:tr>
                    <w:trPr/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ОТКРЫТОЕ </w:t>
                        </w:r>
                      </w:p>
                    </w:tc>
                    <w:tc>
                      <w:tcPr>
                        <w:tcW w:w="41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" w:hAnsi="Tahoma" w:cs="Tahom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АКЦИОНЕРНОЕ ОБЩЕСТВО / ЧАСТНАЯ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15"/>
              <w:gridCol w:w="517"/>
            </w:tblGrid>
            <w:tr>
              <w:trPr>
                <w:trHeight w:val="360" w:hRule="atLeast"/>
              </w:trPr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51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89" w:hRule="atLeast"/>
        </w:trPr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493"/>
              <w:gridCol w:w="750"/>
            </w:tblGrid>
            <w:tr>
              <w:trPr/>
              <w:tc>
                <w:tcPr>
                  <w:tcW w:w="749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pBdr>
          <w:top w:val="single" w:sz="6" w:space="0" w:color="000000"/>
        </w:pBdr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br/>
        <w:t xml:space="preserve">I. Изменения капитала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3"/>
        <w:gridCol w:w="926"/>
        <w:gridCol w:w="738"/>
        <w:gridCol w:w="953"/>
        <w:gridCol w:w="1010"/>
        <w:gridCol w:w="731"/>
        <w:gridCol w:w="830"/>
        <w:gridCol w:w="1233"/>
        <w:gridCol w:w="621"/>
      </w:tblGrid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казатель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ставный</w:t>
              <w:br/>
              <w:t>капитал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бавочный </w:t>
              <w:br/>
              <w:t>капитал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.ч. </w:t>
              <w:br/>
              <w:t xml:space="preserve">эмиссионный </w:t>
              <w:br/>
              <w:t>доход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.ч. </w:t>
              <w:br/>
              <w:t xml:space="preserve">дооценка </w:t>
              <w:br/>
              <w:t>активов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Резервный </w:t>
              <w:br/>
              <w:t>капитал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распределен- </w:t>
              <w:br/>
              <w:t xml:space="preserve">ная прибыль </w:t>
              <w:br/>
              <w:t xml:space="preserve">(непокрытый </w:t>
              <w:br/>
              <w:t>убыток)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д НИ/стат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Остаток на 31 декабря года, </w:t>
              <w:br/>
              <w:t>предшествующего предыдущему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7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20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613</w:t>
            </w:r>
          </w:p>
        </w:tc>
        <w:tc>
          <w:tcPr>
            <w:tcW w:w="6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 94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88"/>
              <w:gridCol w:w="2095"/>
              <w:gridCol w:w="90"/>
            </w:tblGrid>
            <w:tr>
              <w:trPr/>
              <w:tc>
                <w:tcPr>
                  <w:tcW w:w="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0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Style w:val="Screen"/>
                      <w:rFonts w:cs="Tahoma" w:ascii="Tahoma" w:hAnsi="Tahoma"/>
                      <w:sz w:val="18"/>
                      <w:szCs w:val="18"/>
                    </w:rPr>
                    <w:t xml:space="preserve">2 006 </w:t>
                  </w:r>
                  <w:r>
                    <w:rPr>
                      <w:rStyle w:val="Printer"/>
                      <w:rFonts w:cs="Tahoma" w:ascii="Tahoma" w:hAnsi="Tahoma"/>
                      <w:sz w:val="18"/>
                      <w:szCs w:val="18"/>
                    </w:rPr>
                    <w:t xml:space="preserve">2006 г. </w:t>
                  </w:r>
                </w:p>
              </w:tc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09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предыдущий год)</w:t>
                  </w:r>
                </w:p>
              </w:tc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зменения в учетной политике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0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зультат от переоценки объектов основных средст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Расшифровка сведений о переоценке ОС в предыдущем году (строки 31-39)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031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1 января предыдущего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6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94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зультат от пересчета иностранных валю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истая прибыл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7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72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ивиден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97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числения в резервный фон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97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величение величины капитала за счет:</w:t>
              <w:br/>
              <w:t>      дополнительного выпуска ак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величения номинальной стоимости ак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организации юридического лиц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полнительные статьи увеличения капитала в предыдущем году (строки 111-119)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11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меньшение величины капитала за счет:</w:t>
              <w:br/>
              <w:t>     уменьшения номинала ак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81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36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36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меньшения количества ак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7"/>
              <w:gridCol w:w="219"/>
              <w:gridCol w:w="108"/>
            </w:tblGrid>
            <w:tr>
              <w:trPr/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7"/>
              <w:gridCol w:w="191"/>
              <w:gridCol w:w="198"/>
            </w:tblGrid>
            <w:tr>
              <w:trPr/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организации юридического лиц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7"/>
              <w:gridCol w:w="219"/>
              <w:gridCol w:w="108"/>
            </w:tblGrid>
            <w:tr>
              <w:trPr/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39"/>
              <w:gridCol w:w="919"/>
              <w:gridCol w:w="140"/>
            </w:tblGrid>
            <w:tr>
              <w:trPr/>
              <w:tc>
                <w:tcPr>
                  <w:tcW w:w="13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7"/>
              <w:gridCol w:w="191"/>
              <w:gridCol w:w="198"/>
            </w:tblGrid>
            <w:tr>
              <w:trPr/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полнительные статьи уменьшения капитала в предыдущем году (строки 141-149)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41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7"/>
              <w:gridCol w:w="219"/>
              <w:gridCol w:w="108"/>
            </w:tblGrid>
            <w:tr>
              <w:trPr/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"/>
              <w:gridCol w:w="613"/>
              <w:gridCol w:w="153"/>
            </w:tblGrid>
            <w:tr>
              <w:trPr/>
              <w:tc>
                <w:tcPr>
                  <w:tcW w:w="15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5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8"/>
              <w:gridCol w:w="678"/>
              <w:gridCol w:w="149"/>
            </w:tblGrid>
            <w:tr>
              <w:trPr/>
              <w:tc>
                <w:tcPr>
                  <w:tcW w:w="1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74"/>
              <w:gridCol w:w="347"/>
              <w:gridCol w:w="175"/>
            </w:tblGrid>
            <w:tr>
              <w:trPr/>
              <w:tc>
                <w:tcPr>
                  <w:tcW w:w="1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34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1"/>
              <w:gridCol w:w="472"/>
              <w:gridCol w:w="162"/>
            </w:tblGrid>
            <w:tr>
              <w:trPr/>
              <w:tc>
                <w:tcPr>
                  <w:tcW w:w="16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39"/>
              <w:gridCol w:w="919"/>
              <w:gridCol w:w="140"/>
            </w:tblGrid>
            <w:tr>
              <w:trPr/>
              <w:tc>
                <w:tcPr>
                  <w:tcW w:w="13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7"/>
              <w:gridCol w:w="191"/>
              <w:gridCol w:w="198"/>
            </w:tblGrid>
            <w:tr>
              <w:trPr/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31 декабря предыдущего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38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 712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5"/>
              <w:gridCol w:w="2063"/>
              <w:gridCol w:w="105"/>
            </w:tblGrid>
            <w:tr>
              <w:trPr/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0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Style w:val="Screen"/>
                      <w:rFonts w:cs="Tahoma" w:ascii="Tahoma" w:hAnsi="Tahoma"/>
                      <w:sz w:val="18"/>
                      <w:szCs w:val="18"/>
                    </w:rPr>
                    <w:t xml:space="preserve">2 007 </w:t>
                  </w:r>
                  <w:r>
                    <w:rPr>
                      <w:rStyle w:val="Printer"/>
                      <w:rFonts w:cs="Tahoma" w:ascii="Tahoma" w:hAnsi="Tahoma"/>
                      <w:sz w:val="18"/>
                      <w:szCs w:val="18"/>
                    </w:rPr>
                    <w:t xml:space="preserve">2007 г. 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0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отчетный год)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зменения в учетной политике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зультат от переоценки объектов основных средст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Расшифровка сведений о переоценке ОС в отчетном году (строки 171-179)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71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1 января отчетного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0/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38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712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зультат от пересчета иностранных валю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истая прибыл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2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ивиден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97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/>
      </w:pPr>
      <w:r>
        <w:br w:type="page"/>
      </w:r>
      <w:bookmarkStart w:id="1" w:name="Страница_2"/>
      <w:bookmarkEnd w:id="1"/>
      <w:r>
        <w:rPr/>
        <w:t xml:space="preserve">Форма 0710003  с. 2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389"/>
        <w:gridCol w:w="623"/>
        <w:gridCol w:w="620"/>
        <w:gridCol w:w="621"/>
        <w:gridCol w:w="620"/>
        <w:gridCol w:w="620"/>
        <w:gridCol w:w="621"/>
        <w:gridCol w:w="620"/>
        <w:gridCol w:w="621"/>
      </w:tblGrid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числения в резервный фонд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/110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363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величение величины капитала за счет:</w:t>
              <w:br/>
              <w:t>      дополнительного выпуска ак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/1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величения номинальной стоимости ак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0/1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организации юридического лиц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/1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полнительные статьи увеличения капитала в отчетном году (строки 251-259) 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51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меньшение величины капитала за счет:</w:t>
              <w:br/>
              <w:t>     уменьшения номинала ак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/1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363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36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36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меньшения количества ак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0/13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6"/>
              <w:gridCol w:w="103"/>
              <w:gridCol w:w="107"/>
            </w:tblGrid>
            <w:tr>
              <w:trPr/>
              <w:tc>
                <w:tcPr>
                  <w:tcW w:w="1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7"/>
              <w:gridCol w:w="191"/>
              <w:gridCol w:w="198"/>
            </w:tblGrid>
            <w:tr>
              <w:trPr/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организации юридического лиц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/1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6"/>
              <w:gridCol w:w="103"/>
              <w:gridCol w:w="107"/>
            </w:tblGrid>
            <w:tr>
              <w:trPr/>
              <w:tc>
                <w:tcPr>
                  <w:tcW w:w="1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6"/>
              <w:gridCol w:w="192"/>
              <w:gridCol w:w="197"/>
            </w:tblGrid>
            <w:tr>
              <w:trPr/>
              <w:tc>
                <w:tcPr>
                  <w:tcW w:w="19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7"/>
              <w:gridCol w:w="191"/>
              <w:gridCol w:w="198"/>
            </w:tblGrid>
            <w:tr>
              <w:trPr/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полнительные статьи уменьшения капитала в отчетном году (строки 281-289) 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81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6"/>
              <w:gridCol w:w="103"/>
              <w:gridCol w:w="107"/>
            </w:tblGrid>
            <w:tr>
              <w:trPr/>
              <w:tc>
                <w:tcPr>
                  <w:tcW w:w="1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7"/>
              <w:gridCol w:w="191"/>
              <w:gridCol w:w="198"/>
            </w:tblGrid>
            <w:tr>
              <w:trPr/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6"/>
              <w:gridCol w:w="192"/>
              <w:gridCol w:w="197"/>
            </w:tblGrid>
            <w:tr>
              <w:trPr/>
              <w:tc>
                <w:tcPr>
                  <w:tcW w:w="19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6"/>
              <w:gridCol w:w="192"/>
              <w:gridCol w:w="197"/>
            </w:tblGrid>
            <w:tr>
              <w:trPr/>
              <w:tc>
                <w:tcPr>
                  <w:tcW w:w="19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7"/>
              <w:gridCol w:w="191"/>
              <w:gridCol w:w="198"/>
            </w:tblGrid>
            <w:tr>
              <w:trPr/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6"/>
              <w:gridCol w:w="192"/>
              <w:gridCol w:w="197"/>
            </w:tblGrid>
            <w:tr>
              <w:trPr/>
              <w:tc>
                <w:tcPr>
                  <w:tcW w:w="19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97"/>
              <w:gridCol w:w="191"/>
              <w:gridCol w:w="198"/>
            </w:tblGrid>
            <w:tr>
              <w:trPr/>
              <w:tc>
                <w:tcPr>
                  <w:tcW w:w="1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31 декабря отчетного го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/1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0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334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br/>
        <w:t xml:space="preserve">II. Резервы 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2"/>
        <w:gridCol w:w="1412"/>
        <w:gridCol w:w="1413"/>
        <w:gridCol w:w="1413"/>
        <w:gridCol w:w="1413"/>
      </w:tblGrid>
      <w:tr>
        <w:trPr/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казатель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&gt;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ступило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пользовано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д НИ/стат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езервы, образованные в соответствии с законодательством:</w:t>
            </w:r>
          </w:p>
        </w:tc>
        <w:tc>
          <w:tcPr>
            <w:tcW w:w="622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анные о резервах, образованных в соответствии с законодательством (строки 300-320) </w:t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622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наименование резерва)</w:t>
            </w:r>
          </w:p>
        </w:tc>
        <w:tc>
          <w:tcPr>
            <w:tcW w:w="622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62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15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15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анные о резервах, образованных в соответствии с учред. документами (строки 330-350) </w:t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622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наименование резерва)</w:t>
            </w:r>
          </w:p>
        </w:tc>
        <w:tc>
          <w:tcPr>
            <w:tcW w:w="622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62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15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15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ценочные резерв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анные об оценочных резервах (строки 360-380) </w:t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622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наименование резерва)</w:t>
            </w:r>
          </w:p>
        </w:tc>
        <w:tc>
          <w:tcPr>
            <w:tcW w:w="622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62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15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15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"/>
                <w:szCs w:val="16"/>
              </w:rPr>
            </w:pPr>
            <w:r>
              <w:rPr>
                <w:rFonts w:cs="Tahoma" w:ascii="Tahoma" w:hAnsi="Tahoma"/>
                <w:vanish/>
                <w:sz w:val="1"/>
                <w:szCs w:val="16"/>
              </w:rPr>
            </w:r>
          </w:p>
        </w:tc>
        <w:tc>
          <w:tcPr>
            <w:tcW w:w="622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2" w:name="Страница_3"/>
      <w:bookmarkEnd w:id="2"/>
      <w:r>
        <w:rPr>
          <w:rFonts w:cs="Tahoma" w:ascii="Tahoma" w:hAnsi="Tahoma"/>
          <w:sz w:val="18"/>
          <w:szCs w:val="18"/>
        </w:rPr>
        <w:t xml:space="preserve">Форма 0710003  с. 3 </w:t>
      </w:r>
    </w:p>
    <w:p>
      <w:pPr>
        <w:pStyle w:val="Normal"/>
        <w:spacing w:before="0" w:after="0"/>
        <w:jc w:val="center"/>
        <w:rPr/>
      </w:pPr>
      <w:r>
        <w:rPr/>
        <w:t xml:space="preserve">Данные о резервах предстоящих расходов (строки 390-410)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142"/>
        <w:gridCol w:w="565"/>
        <w:gridCol w:w="1412"/>
        <w:gridCol w:w="1412"/>
        <w:gridCol w:w="1412"/>
        <w:gridCol w:w="1412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езервы предстоящих расходов</w:t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56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наименование резерва)</w:t>
            </w:r>
          </w:p>
        </w:tc>
        <w:tc>
          <w:tcPr>
            <w:tcW w:w="56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56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155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155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br/>
        <w:t xml:space="preserve">Справки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829"/>
        <w:gridCol w:w="848"/>
        <w:gridCol w:w="1066"/>
        <w:gridCol w:w="1273"/>
        <w:gridCol w:w="1066"/>
        <w:gridCol w:w="1273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казатель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начало отчетного года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конец отчетного года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д НИ/стат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) Чистые активы</w:t>
            </w:r>
          </w:p>
        </w:tc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0/200</w:t>
            </w:r>
          </w:p>
        </w:tc>
        <w:tc>
          <w:tcPr>
            <w:tcW w:w="23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712</w:t>
            </w:r>
          </w:p>
        </w:tc>
        <w:tc>
          <w:tcPr>
            <w:tcW w:w="23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334</w:t>
            </w:r>
          </w:p>
        </w:tc>
      </w:tr>
      <w:tr>
        <w:trPr/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 бюджет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 внебюджетных фондов</w:t>
            </w:r>
          </w:p>
        </w:tc>
      </w:tr>
      <w:tr>
        <w:trPr/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 отчетный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 предыдущий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 отчетный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 предыдущий год</w:t>
            </w:r>
          </w:p>
        </w:tc>
      </w:tr>
      <w:tr>
        <w:trPr/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) Получено на: </w:t>
              <w:br/>
              <w:t>расходы по обычным видам деятельности - всего</w:t>
            </w:r>
          </w:p>
        </w:tc>
        <w:tc>
          <w:tcPr>
            <w:tcW w:w="8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0/21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 средствах, полученных на расходы по обычным видам деятельности (строки 440-449)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40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питальные вложения во внеоборотные актив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0/2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 средствах, полученных на капитальные вложения (строки 460-...)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60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"/>
                <w:szCs w:val="16"/>
              </w:rPr>
            </w:pPr>
            <w:r>
              <w:rPr>
                <w:rFonts w:cs="Tahoma" w:ascii="Tahoma" w:hAnsi="Tahoma"/>
                <w:vanish/>
                <w:sz w:val="1"/>
                <w:szCs w:val="16"/>
              </w:rPr>
            </w:r>
          </w:p>
        </w:tc>
        <w:tc>
          <w:tcPr>
            <w:tcW w:w="84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412"/>
        <w:gridCol w:w="63"/>
        <w:gridCol w:w="4880"/>
      </w:tblGrid>
      <w:tr>
        <w:trPr/>
        <w:tc>
          <w:tcPr>
            <w:tcW w:w="441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1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74"/>
              <w:gridCol w:w="105"/>
              <w:gridCol w:w="876"/>
              <w:gridCol w:w="106"/>
              <w:gridCol w:w="2111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Руководитель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КРАСНОЦВЕТОВА Л.Ю.</w:t>
                  </w:r>
                </w:p>
              </w:tc>
            </w:tr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подпись)</w:t>
                  </w:r>
                </w:p>
              </w:tc>
              <w:tc>
                <w:tcPr>
                  <w:tcW w:w="1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8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23"/>
              <w:gridCol w:w="105"/>
              <w:gridCol w:w="885"/>
              <w:gridCol w:w="105"/>
              <w:gridCol w:w="2122"/>
            </w:tblGrid>
            <w:tr>
              <w:trPr/>
              <w:tc>
                <w:tcPr>
                  <w:tcW w:w="16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лавный бухгалтер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ПАТОВА С.А.</w:t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подпись)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1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1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92"/>
              <w:gridCol w:w="613"/>
              <w:gridCol w:w="291"/>
              <w:gridCol w:w="1364"/>
              <w:gridCol w:w="251"/>
              <w:gridCol w:w="1121"/>
              <w:gridCol w:w="440"/>
            </w:tblGrid>
            <w:tr>
              <w:trPr/>
              <w:tc>
                <w:tcPr>
                  <w:tcW w:w="29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7 </w:t>
                  </w:r>
                </w:p>
              </w:tc>
              <w:tc>
                <w:tcPr>
                  <w:tcW w:w="29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марта </w:t>
                  </w:r>
                </w:p>
              </w:tc>
              <w:tc>
                <w:tcPr>
                  <w:tcW w:w="2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08 </w:t>
                  </w:r>
                </w:p>
              </w:tc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character" w:styleId="Screen">
    <w:name w:val="scre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Border">
    <w:name w:val="border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0:39:00Z</dcterms:created>
  <dc:creator>ANDREY</dc:creator>
  <dc:description/>
  <cp:keywords/>
  <dc:language>en-US</dc:language>
  <cp:lastModifiedBy>ANDREY</cp:lastModifiedBy>
  <dcterms:modified xsi:type="dcterms:W3CDTF">2008-04-28T20:39:00Z</dcterms:modified>
  <cp:revision>2</cp:revision>
  <dc:subject/>
  <dc:title>Отчет об изменениях капитала</dc:title>
</cp:coreProperties>
</file>