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4"/>
              <w:gridCol w:w="811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111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нспекция Федеральной налоговой службы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"КОСТРОМСКАЯ ФИНАНСОВАЯ КОМПАНИЯ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right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3"/>
        <w:gridCol w:w="1072"/>
      </w:tblGrid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4"/>
              <w:gridCol w:w="2259"/>
            </w:tblGrid>
            <w:tr>
              <w:trPr/>
              <w:tc>
                <w:tcPr>
                  <w:tcW w:w="598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ПРИБЫЛЯХ И УБЫТКАХ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2 по ОКУД 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3848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7"/>
                    <w:gridCol w:w="537"/>
                    <w:gridCol w:w="932"/>
                    <w:gridCol w:w="692"/>
                    <w:gridCol w:w="1157"/>
                  </w:tblGrid>
                  <w:tr>
                    <w:trPr/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07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3"/>
              <w:gridCol w:w="177"/>
              <w:gridCol w:w="302"/>
            </w:tblGrid>
            <w:tr>
              <w:trPr/>
              <w:tc>
                <w:tcPr>
                  <w:tcW w:w="103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.03.2008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"КОСТРОМСКАЯ ФИНАНСОВАЯ КОМПАНИЯ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24869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40"/>
              <w:gridCol w:w="403"/>
            </w:tblGrid>
            <w:tr>
              <w:trPr/>
              <w:tc>
                <w:tcPr>
                  <w:tcW w:w="7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430185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5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РЖЕВЫЕ ОПЕРАЦИИ С ФОНДОВЫМИ ЦЕННОСТЯМИ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7.1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4"/>
              <w:gridCol w:w="1569"/>
            </w:tblGrid>
            <w:tr>
              <w:trPr/>
              <w:tc>
                <w:tcPr>
                  <w:tcW w:w="66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/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517"/>
            </w:tblGrid>
            <w:tr>
              <w:trPr>
                <w:trHeight w:val="360" w:hRule="atLeast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3"/>
              <w:gridCol w:w="750"/>
            </w:tblGrid>
            <w:tr>
              <w:trPr/>
              <w:tc>
                <w:tcPr>
                  <w:tcW w:w="74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9"/>
        <w:gridCol w:w="73"/>
        <w:gridCol w:w="843"/>
        <w:gridCol w:w="3014"/>
        <w:gridCol w:w="1496"/>
      </w:tblGrid>
      <w:tr>
        <w:trPr/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01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916" w:type="dxa"/>
            <w:gridSpan w:val="2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 719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6 10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-19) 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"/>
              <w:gridCol w:w="2676"/>
              <w:gridCol w:w="149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7 086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26 157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1-28) 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9/0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6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 948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мерческие расход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"/>
              <w:gridCol w:w="2676"/>
              <w:gridCol w:w="149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равленческие расход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/0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"/>
              <w:gridCol w:w="2676"/>
              <w:gridCol w:w="149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8 469 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8 503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 164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1 445 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Прочие доходы и расходы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получению</w:t>
            </w:r>
          </w:p>
        </w:tc>
        <w:tc>
          <w:tcPr>
            <w:tcW w:w="91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6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центы к уплате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0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"/>
              <w:gridCol w:w="2676"/>
              <w:gridCol w:w="149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80/0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0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486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10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91-99) 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2901" w:type="dxa"/>
              <w:jc w:val="left"/>
              <w:tblInd w:w="87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8"/>
              <w:gridCol w:w="2664"/>
              <w:gridCol w:w="109"/>
            </w:tblGrid>
            <w:tr>
              <w:trPr/>
              <w:tc>
                <w:tcPr>
                  <w:tcW w:w="1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 580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0 439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0-119) 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341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620 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1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"/>
              <w:gridCol w:w="2676"/>
              <w:gridCol w:w="149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9"/>
              <w:gridCol w:w="2676"/>
              <w:gridCol w:w="149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23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80-189) 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аналогичные обязательные платежи </w:t>
              <w:br/>
              <w:t>в том числе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ПРИБЫЛЬ И ИНЫЕ АНАЛОГИЧНЫЕ ОБЯЗАТЕЛЬНЫЕ ПЛАТЕЖИ</w:t>
            </w:r>
          </w:p>
        </w:tc>
        <w:tc>
          <w:tcPr>
            <w:tcW w:w="84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6"/>
              <w:gridCol w:w="2438"/>
              <w:gridCol w:w="136"/>
            </w:tblGrid>
            <w:tr>
              <w:trPr/>
              <w:tc>
                <w:tcPr>
                  <w:tcW w:w="1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35</w:t>
                  </w:r>
                </w:p>
              </w:tc>
              <w:tc>
                <w:tcPr>
                  <w:tcW w:w="1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2"/>
              <w:gridCol w:w="1196"/>
              <w:gridCol w:w="133"/>
            </w:tblGrid>
            <w:tr>
              <w:trPr/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54</w:t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006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166 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</w:t>
              <w:br/>
              <w:t>Постоянные налоговые обязательства (активы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2 с. 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ШИФРОВКА ОТДЕЛЬНЫХ ПРИБЫЛЕЙ И УБЫТК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186"/>
        <w:gridCol w:w="37"/>
        <w:gridCol w:w="1076"/>
        <w:gridCol w:w="894"/>
        <w:gridCol w:w="720"/>
        <w:gridCol w:w="1435"/>
        <w:gridCol w:w="1007"/>
      </w:tblGrid>
      <w:tr>
        <w:trPr/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11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8)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70-...) </w:t>
            </w:r>
          </w:p>
        </w:tc>
      </w:tr>
      <w:tr>
        <w:trPr/>
        <w:tc>
          <w:tcPr>
            <w:tcW w:w="4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412"/>
        <w:gridCol w:w="63"/>
        <w:gridCol w:w="4880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05"/>
              <w:gridCol w:w="876"/>
              <w:gridCol w:w="106"/>
              <w:gridCol w:w="2111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РАСНОЦВЕТОВА Л.Ю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05"/>
              <w:gridCol w:w="885"/>
              <w:gridCol w:w="105"/>
              <w:gridCol w:w="2122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ПАТОВА С.А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2"/>
              <w:gridCol w:w="613"/>
              <w:gridCol w:w="291"/>
              <w:gridCol w:w="1364"/>
              <w:gridCol w:w="251"/>
              <w:gridCol w:w="1121"/>
              <w:gridCol w:w="440"/>
            </w:tblGrid>
            <w:tr>
              <w:trPr/>
              <w:tc>
                <w:tcPr>
                  <w:tcW w:w="2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7 </w:t>
                  </w:r>
                </w:p>
              </w:tc>
              <w:tc>
                <w:tcPr>
                  <w:tcW w:w="2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марта 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40:00Z</dcterms:created>
  <dc:creator>ANDREY</dc:creator>
  <dc:description/>
  <cp:keywords/>
  <dc:language>en-US</dc:language>
  <cp:lastModifiedBy>ANDREY</cp:lastModifiedBy>
  <dcterms:modified xsi:type="dcterms:W3CDTF">2008-04-28T21:40:00Z</dcterms:modified>
  <cp:revision>2</cp:revision>
  <dc:subject/>
  <dc:title>Отчет о прибылях и убытках</dc:title>
</cp:coreProperties>
</file>